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/>
        <w:object w:dxaOrig="10123" w:dyaOrig="3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95pt;height:175.85pt" filled="f" o:ole="">
            <v:imagedata r:id="rId3" o:title=""/>
          </v:shape>
          <o:OLEObject Type="Embed" ProgID="" ShapeID="ole_rId2" DrawAspect="Content" ObjectID="_1417721259" r:id="rId2"/>
        </w:objec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РИБОР ПРИЕМНО-КОНТРОЛЬНЫЙ 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ХРАННО-ПОЖАРНЫЙ ППКОП 0104059-1-3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"НОТА"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ководство по эксплуатации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НК.425513.007-01 РЭ</w:t>
      </w:r>
      <w:r>
        <w:br w:type="page"/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05991363">
            <w:r>
              <w:rPr>
                <w:rStyle w:val="IndexLink"/>
                <w:sz w:val="28"/>
                <w:szCs w:val="28"/>
                <w:lang w:val="en-US" w:eastAsia="en-US"/>
              </w:rPr>
              <w:t>1 Назнач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4">
            <w:r>
              <w:rPr>
                <w:rStyle w:val="IndexLink"/>
                <w:sz w:val="28"/>
                <w:szCs w:val="28"/>
                <w:lang w:val="en-US" w:eastAsia="en-US"/>
              </w:rPr>
              <w:t>2 Технические данны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5">
            <w:r>
              <w:rPr>
                <w:rStyle w:val="IndexLink"/>
                <w:sz w:val="28"/>
                <w:szCs w:val="28"/>
                <w:lang w:val="en-US" w:eastAsia="en-US"/>
              </w:rPr>
              <w:t>3 Комплектность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6">
            <w:r>
              <w:rPr>
                <w:rStyle w:val="IndexLink"/>
                <w:sz w:val="28"/>
                <w:szCs w:val="28"/>
                <w:lang w:val="en-US" w:eastAsia="en-US"/>
              </w:rPr>
              <w:t>4 Общие указания по эксплуатаци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7">
            <w:r>
              <w:rPr>
                <w:rStyle w:val="IndexLink"/>
                <w:sz w:val="28"/>
                <w:szCs w:val="28"/>
                <w:lang w:val="en-US" w:eastAsia="en-US"/>
              </w:rPr>
              <w:t>5 Указания мер безопасност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8">
            <w:r>
              <w:rPr>
                <w:rStyle w:val="IndexLink"/>
                <w:sz w:val="28"/>
                <w:szCs w:val="28"/>
                <w:lang w:val="en-US" w:eastAsia="en-US"/>
              </w:rPr>
              <w:t>6 Конструкция прибора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9">
            <w:r>
              <w:rPr>
                <w:rStyle w:val="IndexLink"/>
                <w:sz w:val="28"/>
                <w:szCs w:val="28"/>
                <w:lang w:val="en-US" w:eastAsia="en-US"/>
              </w:rPr>
              <w:t>7 Порядок установки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0">
            <w:r>
              <w:rPr>
                <w:rStyle w:val="IndexLink"/>
                <w:sz w:val="28"/>
                <w:szCs w:val="28"/>
                <w:lang w:val="en-US" w:eastAsia="en-US"/>
              </w:rPr>
              <w:t>8 Подготовка к работе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1">
            <w:r>
              <w:rPr>
                <w:rStyle w:val="IndexLink"/>
                <w:sz w:val="28"/>
                <w:szCs w:val="28"/>
                <w:lang w:val="en-US" w:eastAsia="en-US"/>
              </w:rPr>
              <w:t>9 Порядок работы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2">
            <w:r>
              <w:rPr>
                <w:rStyle w:val="IndexLink"/>
                <w:sz w:val="28"/>
                <w:szCs w:val="28"/>
                <w:lang w:val="en-US" w:eastAsia="en-US"/>
              </w:rPr>
              <w:t>10 Проверка технического состояния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3">
            <w:r>
              <w:rPr>
                <w:rStyle w:val="IndexLink"/>
                <w:spacing w:val="-20"/>
                <w:sz w:val="28"/>
                <w:szCs w:val="28"/>
                <w:lang w:val="en-US" w:eastAsia="en-US"/>
              </w:rPr>
              <w:t>11 Возможные неисправности и способы их устран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4">
            <w:r>
              <w:rPr>
                <w:rStyle w:val="IndexLink"/>
                <w:sz w:val="28"/>
                <w:szCs w:val="28"/>
                <w:lang w:val="en-US" w:eastAsia="en-US"/>
              </w:rPr>
              <w:t>12 Техническое обслуживание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5">
            <w:r>
              <w:rPr>
                <w:rStyle w:val="IndexLink"/>
                <w:sz w:val="28"/>
                <w:szCs w:val="28"/>
                <w:lang w:val="en-US" w:eastAsia="en-US"/>
              </w:rPr>
              <w:t>13 Хране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6">
            <w:r>
              <w:rPr>
                <w:rStyle w:val="IndexLink"/>
                <w:sz w:val="28"/>
                <w:szCs w:val="28"/>
                <w:lang w:val="en-US" w:eastAsia="en-US"/>
              </w:rPr>
              <w:t>14 Транспортирова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1.00 и 1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1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Г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2.00 и 2.01)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3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Д Схемы подключения извещателей</w:t>
              <w:tab/>
              <w:t>3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Style8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ППКОП 0104059-1-3 "Нота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0" w:name="__RefHeading___Toc105991363"/>
      <w:bookmarkEnd w:id="0"/>
      <w:r>
        <w:rPr>
          <w:b/>
        </w:rPr>
        <w:t>Назначение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13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рибор приемно-контрольный охранно-пожарный </w:t>
      </w:r>
      <w:r>
        <w:rPr>
          <w:rFonts w:cs="Times New Roman" w:ascii="Times New Roman" w:hAnsi="Times New Roman"/>
          <w:spacing w:val="-20"/>
          <w:sz w:val="28"/>
        </w:rPr>
        <w:t>ППКОП</w:t>
      </w:r>
      <w:r>
        <w:rPr>
          <w:rFonts w:cs="Times New Roman" w:ascii="Times New Roman" w:hAnsi="Times New Roman"/>
          <w:sz w:val="28"/>
        </w:rPr>
        <w:t xml:space="preserve"> 0104059-1-3 "Нота" (далее - прибор), предназначен для контроля состояния шлейфа сигнализации (ШС), как в автономном режиме с включением устройств оповещения, так и с передачей тревожного извещения на пульт централизованного наблюдения (ПЦН)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бласть применения - автономная или централизованная охрана объектов (квартир, гаражей, дач, офисов, торговых помещений, складов и т.д.). Прибор является одноканальным, восстанавливаемым, многоразового действия, обслуживаемым, многофункциональны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работы прибора - непрерывный круглосуточный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прием извещений посредством контроля величины сопротивления ШС. В качестве извещателей, включаемых в ШС, могут использоваться охранные и пожарные извещатели электроконтактного и магнитоконтактного типов ("ИО101-2, "Фольга", "ИО102-1/1А", "ИО102-2", "ИО102-4", "ИО102-5", "ИО102-6", "ИП 103-7", "ИП 105-2-1" и подобные); с выходом контактами реле ("Аргус-2", "Аргус-3", "Арфа", "Сокол-2", "Сокол-3", "Сова-2", "Фотон-9", "Фотон-СК", "Фотон-6", "Эхо-А" и подобные); питающиеся по ШС ("ИП 212-3С", "ИП 212-5М", "ИП 212-44", "Окно-5", "Волна-5", "Фотон-8", или аналогичные по выходным параметрам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итание извещателей напряжением 12 В по отдельной цеп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осуществляет передачу тревожных извещений на ПЦН путем размыкания контактов сигнального реле (до 72 В, 30 мА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управление световыми и звуковыми оповещателями (СО и ЗО) либо другими исполнительными устройствам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итание прибора осуществляется от сети переменного тока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и от встроенного (либо внешнего) резервного источника постоянного тока напряжением от 11,8 до 14,3 В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рассчитан на круглосуточную работу при температуре окружающей среды от минус 3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относительной влажности воздуха до 90 % (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тепень защиты оболочки прибора в металлическом корпусе (варианты 1.00 и 1.01) </w:t>
      </w: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20, а в пластмассовом корпусе (варианты 2.00 и 2.01) – IP30 по ГОСТ 14254-96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мер записи обозначения прибора при заказе и в документации другой продук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приемно-контрольный охранно-пожарный ППКОП 0104059-1-3 "Нота" СПНК.425513.007 ТУ, вариант - "*"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*" - вариант комплектности поставки: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0" - прибор в металлическ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1" - прибор в металлическом корпусе со встроенным резервным аккумулятором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0" - прибор в пластмассов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1" - прибор в пластмассовом корпусе со встроенным резервным аккумуляторо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" w:name="__RefHeading___Toc105991364"/>
      <w:bookmarkEnd w:id="1"/>
      <w:r>
        <w:rPr>
          <w:b/>
        </w:rPr>
        <w:t>Технические данны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нформационная емкость прибора (количество контролируемых шлейфов сигнализации) - 1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тивность прибора (количество видов извещений) - 6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нформативность входят следующие виды извещений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итание", "Норма", "Тревога", "Неисправность", "Резервное питание", "Вскрытие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два режима работ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ранной сигнализации (перемычка П1 установлена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жарной сигнализации (перемычка П1 снята, П4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ы различаются тактикой постановки на охрану, а также алгоритмами контроля ШС, управления и формирования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контролирует состояния шлейфа по величине его сопротивления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-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рушение ШС - сопротивление 10 кОм и более (обрыв ШС) или 2,8 кОм и менее (замыкание ШС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а прибора в режиме охранной сигнализации гарантируется при сопротивлении утечки между проводами ШС не менее 20 кОм и сопротивлении проводов ШС не более 1 кОм с оконечным резистором сопротивлением (5,6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кОм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извещателей с нормально-замкнутой выходной цепью (перемычка П3 снят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4,0 до 2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стояние ШС "Неисправность" (замыкание или обрыв ШС) – сопротиление 220 Ом и менее или 5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активных извещателей и извещателей с нормально-разомкнутой выходной цепью (перемычка П3 установлен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еисправность" – сопротивление 220 Ом и менее или 1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бота прибора в режиме пожарной сигнализации гарантируется при сопротивлении утечки между проводами ШС не менее 50 кОм и сопротивлением проводов ШС не более 220 Ом.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извещателями с нормально-замкнутой выходной цепью сопротивление оконечного резистора должно составлять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активными извещателями или с извещателями с нормально-разомкнутой выходной цепью сопротивление оконечного резистора должно быть от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до 10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( в зависимости от количества активных извещателей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короткого замыкания ШС - не более 2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регистрирует нарушение ШС на время 400 мс и более, и сохраняет свое состояние при его нарушении на время 200 мс и мене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ередачу на ПЦН извещений путем переключения контактов реле, имеющих следующие парамет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токи через контакты до 30 м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напряжения, коммутируемые контактами, до 72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звещению "Норма" соответствует замкнутое состояние контактов сигнального реле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вожному извещению соответствует разомкнутое состояние контактов сигнального рел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охран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 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ении (снятии с охраны) прибора переключателем "ВКЛ"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пожар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, замыкании или срабатывании извещателя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ключении ШС прибора переключателем "ВКЛ" на время более 2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ирена" формирует сигнал для управления внешней сиреной звуковой сигнализации, с номинальным рабочим напряжением 12 В и током потребления до 12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на выходе "Сирена" формируется прерывистый сигнал в течение интервала времени 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 мин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 с (перемычка П2 установлен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вторном нарушении ШС через интервал времени не менее 10 мин (после восстановления ШС) сигнал на выходе "Сирена" формируется снов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на выходе "Сирена" формиру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ерывистый сигнал в течение интервала времени (2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) мин при (срабатывании извещателя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 при неисправности (обрыве ил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±2) с сигнал при выключении переключателя "ВКЛ" более, чем на 3-7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скрытии корпуса прибора формируется 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ЗО" формирует сигнал для питания звуковых оповещателей с номинальным рабочим напряжением 12 В и током потребления до 12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О" формирует сигнал для питания светового оповещателя с номинальным рабочим напряжением 12 В и током потребления до 60 мА (например, "Маяк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ыходы "ЗО" и "СО" выполнены по схеме "открытый коллектор" и позволяют коммутировать постоянное напряжение до 3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сигнал на выходе "ЗО" формируется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 с (перемычка П2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дусмотрена возможность ограничения длительности сигнала "ЗО" на (10±2) мин (при установленной перемычке П3). При повторном нарушении ШС через интервал времени не менее 10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 (после восстановления ШС) сигнал на выходе "ЗО" формируется снов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светового оповещения "СО" соответствует сигналу на индикаторе "ШС" (2.11.1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сигнал на выходе "ЗО" формируется при срабатывании в ШС извещателей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40±10) с (перемычка П2 установлена)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"СО" соответствует сигналу на индикаторе "ШС" (2.11.1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рос тревожных извещений осуществляется переключателем "ВКЛ" или по входу "УПР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с ШС снимается напряжение, обеспечивая сброс активных пожарных извещателей или снятие питания с охранных извещателей, питающихся по шлейф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ереводится в рабочий режим (ставится на охрану) с помощью включения переключателя "ВКЛ". Прибор имеет контакты "УПР" для подключения "сухих" контактов внешнего переключателя, дублирующего переключатель "ВКЛ" (замкнутое состояние контактов соответствует включенному переключателю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может быть отключен снятием перемычки "П5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прибор может быть поставлен на охрану как по тактике "с открытой дверью", так и по тактике "с закрытой дверью" с задержкой на выход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открытой входной двери (при нарушенном ШС) режим "Охрана" устанавливается по истечении от 4 до 6 с после закрытия двери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закрытой входной двери (ШС в норме) режим "Охрана" устанавливается через (60±10) с (в течение данного интервала задержки на ПЦН передается сигнал "Норма"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на панели световые индикато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состояния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РП" состояния резервного питания (аккумуляторной батареи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 СЕТЬ" наличия напряжения сет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отображает следующие режим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е состояние ШС и отсутствие тревоги – непрерывн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кущее нарушение ШС без формирования тревоги при постановке на охрану (в режиме охранной сигнализации) либо при неисправности ШС (в режиме пожарной сигнализации) - индикатор включается кратковременно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арушение ШС с формированием сигнала тревоги – прерывист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выключен - индикатор выключе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резервного питания "РП" непрерывным свечением указывает на исправное состояние резервного источника (аккумулятора). Кратковременные включения индикатора сигнализируют об отсутствии резервного питания или снижении его напряжения ниже (11,8±0,6) В (контроль состояния резервного питания проводиться не реже одного раза в 10 мин, а также при нажатии кнопки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СЕТЬ" включен при наличии напряжения питания 22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скрытии корпуса прибора индикаторы "ШС" и "РП" светятся синхронно прерывисто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Блок реле БР прибора (поставляется по заказу) имеет реле с переключающими контактами, обеспечивающими коммутацию переменного напряжения до 240 В или постоянного до 30 В при токах до 5 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реле может быть подключен к любому из выходов "СО", "ЗО" или "Сирена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имеет выход "12 В" для питания извещателей или оповещателей. Напряжение на выходе составляет 12 В±10 % при питании прибора от сети и от 10,2 до 13,6 В при питании от резервного источника (аккумулятор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тимый ток по выходу "12 В" - не более 15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ключатель "ВКЛ" при снятой перемычке П4 обеспечивает выключение напряжения на выходе "12 В" для снятия питания с охранных извещателей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Электропитание прибора осуществляется от сети переменного тока 50/60 Гц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либо встроенного резервного аккумулятора или источника постоянного тока напряжением от 11,8 до 14,3 В с выходным током не менее 0,5 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без резервного питания сохраняет работоспособность при снижении напряжения в сети электропитания до 16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переходит на резервное питание и обратно без выдачи сигнала тревог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Мощность, потребляемая от сети переменного напряжения (без дополнительных внешних потребителей по цепи "220 В"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- не более 10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тревоги - не более 15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Ток потребления от резервного источника питания (без дополнительных внешних потребителей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ежурном режиме (реле БР выключено) - не более 60 м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тревоги - не более 15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ительность работы прибора от встроенного полностью заряженного резервного аккумулятора емкостью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 без дополнительных внешних потребителей - не менее 24 ч в дежурном режиме и не менее 3 ч в режиме тревоги ("Пожар") при питании оповещателей током до 20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бочих температурах ниже минус 1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выше плюс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лительность работы прибора от встроенного аккумулятора сокращается не более чем в 2 раза. При использовании других типов аккумуляторов длительность работы от них прибора определяется характеристиками аккумуляторо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итании прибора от сети осуществляется подзаряд резервного аккумулятора (независимо от полож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ля предотвращения преждевременного выхода аккумулятора из строя в приборе обеспеченна его защита от глубокого разряда. При разряде аккумулятора до уровня (10,5±0,7) В он автоматически отключается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сохраняет работоспособность и не выдает ложных извещений при воздействи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 внешних электромагнитных помех УК1, УК2, УК3 и УЭ1 - третьей степени жесткости и УК4 по ГОСТ Р 50009-200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эксплуат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иапазон рабочих температур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носительная влажность воздуха 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не более 90 %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асс прибора по степени защиты человека от поражения электрическим током по ГОСТ 12.2.007.0-75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01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е время наработки на отказ прибора в дежурном режиме - не менее 40000 ч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срок службы прибора не менее 8 ле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баритные размеры прибора, мм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190x190x60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240х200х7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а прибора, кг, не более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встроенного резервного аккумулятора (варианты 1.00 и 2.00) - 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 встроенным резервным аккумулятором (варианты 1.01 и 2.01) - 3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2" w:name="__RefHeading___Toc105991365"/>
      <w:bookmarkEnd w:id="2"/>
      <w:r>
        <w:rPr>
          <w:b/>
        </w:rPr>
        <w:t>Комплектность</w:t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Комплектность поставки соответствует таблице 3.1.</w:t>
      </w:r>
    </w:p>
    <w:p>
      <w:pPr>
        <w:pStyle w:val="Style8"/>
        <w:jc w:val="both"/>
        <w:rPr/>
      </w:pPr>
      <w:r>
        <w:rPr/>
        <w:t>Таблица 3.1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67"/>
        <w:gridCol w:w="816"/>
        <w:gridCol w:w="816"/>
        <w:gridCol w:w="816"/>
        <w:gridCol w:w="817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и условно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, шт. (экз.)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омер варианта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ности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331" w:hRule="exac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2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й аккумулятор 12 В, 2 А</w:t>
            </w:r>
            <w:r>
              <w:rPr>
                <w:rFonts w:eastAsia="Symbol" w:cs="Symbol" w:ascii="Symbol" w:hAnsi="Symbol"/>
                <w:sz w:val="27"/>
                <w:szCs w:val="27"/>
              </w:rPr>
              <w:t>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ч, встроенный в прибо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90.208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ок реле Б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 принадлежностей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5,6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2,4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АО.336.076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икатор единичный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L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333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тавка плавкая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00 200 м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Ю0.481.021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тавка плавкая ВПТ6-5-0,5 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4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5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4х4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3х1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С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.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Э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по эксплуатации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15" w:hRule="exact"/>
          <w:cantSplit w:val="true"/>
        </w:trPr>
        <w:tc>
          <w:tcPr>
            <w:tcW w:w="10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тавляется по отдельному заказу потребителя</w:t>
            </w:r>
          </w:p>
        </w:tc>
      </w:tr>
    </w:tbl>
    <w:p>
      <w:pPr>
        <w:pStyle w:val="Style8"/>
        <w:spacing w:before="12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3" w:name="__RefHeading___Toc105991366"/>
      <w:bookmarkEnd w:id="3"/>
      <w:r>
        <w:rPr>
          <w:b/>
        </w:rPr>
        <w:t>Общие указания по эксплуатации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я прибора должна производиться техническим персоналом, изучившим настоящее руководство по эксплуатаци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вскрытия упаковки прибора необходимо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ить комплектность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4" w:name="__RefHeading___Toc105991367"/>
      <w:bookmarkEnd w:id="4"/>
      <w:r>
        <w:rPr>
          <w:b/>
        </w:rPr>
        <w:t>Указания мер безопасност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аботам по монтажу, установке, проверке и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емма защитного заземления прибора (варианты 1.00 и 1.01)  должна быть подключена к контуру защитного заземления (занулени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Запрещается использование предохранителей, не соответствующих номинал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е монтажные работы и работы, связанные с устранением неисправностей, должны проводиться только после отключения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боте с прибором следует иметь в виду, что клеммы "220 В" - "СЕТЬ" находятся под напряжением 220 В и являются опасны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5" w:name="__RefHeading___Toc105991368"/>
      <w:bookmarkEnd w:id="5"/>
      <w:r>
        <w:rPr>
          <w:b/>
        </w:rPr>
        <w:t>Конструкция прибора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прибора обеспечивает возможность его использования в настенном расположени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ыпускается в двух вариантах: в металлическом (СПНК.425513.007-01) или в пластмассовом (СПНК.425513.007-02) корпус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Основными конструктивными элементами прибора в металлическом корпусе (приложение А) и в пластмассовом корпусе (приложение Б) являются основание 1; крышка 2; плата 3 модуля приемно-контрольного (МПК) с контактами 4 для установки перемычек П1 – П5 программирования режимов работы, контактными колодками 5 и предохранителями 6 на 0,5 А низковольтных цепей (F1 - в цепи "12 В", F2 - в цепи "ОПОВ+", F3 - в цепи "АКК); резервный аккумулятор 7 (для вариантов 1.01 и 2.01 по таблице 3.1) и скоба 8 для его крепления; контактная колодка 9 для подключения цепи 220 В "СЕТЬ", сетевой предохранитель 10 на 0,25 А; клемма 11 заземления; отверстие 12 с диэлектрической втулкой для ввода проводов сети 220 В; паз 13 для ввода проводов низковольтных цепей и блок реле БР 17 (по заказу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Р может быть установлен потребителем. Его крепление к металлическому корпусу обеспечивается с помощью отгибки двух кронштейнов 18 (приложение А), а к пластмассовому корпусу - с помощью шурупа 18 (приложение Б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лицевую панель прибора выведены светодиодные индикаторы: "ШС", "РП", "СЕТЬ" и кнопочный переключатель "ВКЛ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рышка 2 крепится к основанию 1 винтами 14. При снятии крышки открывается доступ к контактным колодкам, перемычкам и резервному аккумулятор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лата МПК опломбирована предприятием-изготовителем. Для пломбирования крышки 2 установлена пломбировочная чашка 15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 основаниях прибора имеются два отверстия для его навешивания на шурупы и дополнительное отверстие 16 для фиксации прибора на стене третьим шурупо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позволяет устанавливать в нем герметизированный аккумулятор номинальным напряжением 12 В типа НР2-12 ("КОВЕ"), FG20201 ("FIAMM"), TR1,9-12 ("TEMPEST") и аналогичные размером (60+8)х178х34 м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6" w:name="__RefHeading___Toc105991369"/>
      <w:bookmarkEnd w:id="6"/>
      <w:r>
        <w:rPr>
          <w:b/>
        </w:rPr>
        <w:t>Порядок установк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ставляется предприятием-изготовителем в следующей конфигура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троенный аккумулятор отключен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на плате МПК установлены перемычки П1 – П5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при наличии БР его входы подключены к выходу "ЗО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задания требуемого алгоритма работы необходимо установить или снять соответствующие перемыч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1 определяет алгоритм работы прибора и функции перемычек П2 и П3. При установленной перемычке П1 обеспечивается постановка прибора на охрану по тактике "с открытой дверью" или с задержкой на выход для использования прибора в режиме охранной сигнализации. При снятой перемычке П1 прибор переходит в дежурный режим через 5 – 10 с после нажатия кнопки "ВКЛ" для использования прибора в режиме пожарной сигнализации (или в режиме охранной сигнализации при необходимости "быстрой" постановки на охрану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висимости от того, установлена или снята перемычка П1, перемычки П2 и П3 имеют различные функци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программирования режима охранной сигнализации, как правило, необходимо установить перемычку П1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граммирования режима пожарной сигнализации необходимо снять перемычку П1 (перемычка П4 установлен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личии БР подключить его вход "+" (красный провод) к клемме "ОПОВ+", а другой провод к клемме "ЗО-" или "СО-", или "СИР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звуковым оповещением, а также вентиляцией или иным технологическим оборудованием его необходимо подключить к клемме "З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световым оповещением – выносной лампой напряжением до 220 В (используется в режиме охранной сигнализации) его необходимо подключить к клемме "С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ок потребления БР во включенном состоянии составляет 60 мА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(перемычка П1 установлен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ов на выходах "Сирена" и "ЗО" без задержки при нарушении ШС - снять перемычку П2, а при необходимости формирования сигналов на выходах "Сирена" и "ЗО" с задержкой 60 с после нарушения ШС (задержка "на вход") – установить перемычку П2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ограничить длительность формирования сигнала (10 мин) на выходе "ЗО" - установить перемычку П3 (при отсутствии перемычки П3 длительность формирования сигнала на выходе "ЗО" не ограничена - до выключ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пожарной сигнализации (перемычка П1 снят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а на выходе "ЗО" без задержки при срабатывании пожарного извещателя - снять перемычку П2, а при необходимости формирования сигнала на выходе "ЗО" (оповещение или управление пожарной автоматикой) с задержкой 40 с - установить перемычку П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использовании в ШС пожарных извещателей с нормально-замкнутыми контактами (тепловых) перемычка П3 должна быть снята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использовании в ШС активных дымовых или тепловых пожарных извещателей и тепловых извещателей с нормально-разомкнутыми контактами (например, ИП103-7/1 и подобных) установить перемычку П3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4 устанавливается для блокировки выключения прибора выключением переключателя "ВКЛ" в режиме пожарной сигнализации или в режиме охранной сигнализации при необходимости сохранения напряжения на выходе "12 В" при выключении переключателя "ВКЛ" (например, при использовании выхода "12 В" для питания внешнего шифрустройств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снятой перемычке П4 прибор выключается переключателем "ВКЛ" с отключением выхода "12 В", что может быть использовано для снятия питания с активных охранных извещателей в режиме охранной сигнализации. Следует иметь в виду, что ряд извещателей (например, инфракрасные) имеют большое время входа в дежурный режим при включении питания, поэтому при их применении может быть целесообразным использование режима снятия с охраны без выключения питания "12 В" - для этого необходимо установить перемычку П4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переключателя "ВКЛ" перемычка П5 должна быть установлен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внешнего переключателя (например, шифрустройства) для блокировки работы переключателя "ВКЛ" необходимо снять перемычку П5. В этом случае внешний переключатель подключить к контактам "УПР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крепится на стене навешиванием на два шурупа. Для фиксации блока необходимо снять его крышку и ввернуть через отверстие в основании третий шуруп (приложение А, поз.16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к корпусу прибора защитное заземление, для чего на его основании имеется клемма (приложение А или Б, поз.11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ШС с извещателями и оконечным резистором и цепи питания извещателей в соответствии с чертежом прибора (приложение А или Б) и схемой, приведенной в приложении Д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ШС могут быть включены извещатели, питающиеся по шлейфу током до 4 мА: например, до двух охранных извещателей типа "Волна-5" либо до 20 пожарных извещателей типа "ИП 212-5М" или "ИП</w:t>
        <w:softHyphen/>
        <w:t>212-3С" и т.п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этом необходимо подобрать величину сопротивления оконечного резистора в ШС. Для этого можно подключить к клеммам ШС номинальный резистор (5,6 кОм) и измерить на нем напряжение (напряжение на ШС в номинальном режиме составляет от 18 до 20 В); затем отключить резистор и подключить к клеммам ШС извещатели (они должны быть в режиме "Норма") и подобрать величину оконечного резистора так, чтобы напряжения на клеммах ШС совпадало с напряжением, измеренном на номинальном резистор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ключении в ШС различного количества пожарных извещателей типа "ИП 212-5М" и аналогичных необходимо подключение параллельно им оконечного резистора соответствующего номинала. Типичное значение оконечного резистора при включении до 5 извещателей типа "ИП 212-5М" - 5,6 кОм; от 5 до 10 - 7,5 кОм; от 11 до 15 – 12 кОм и т.д. Вследствие значительного разброса величин токов, потребляемых извещателями, может потребоваться подбор величины оконечного резистора по 7.6.1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ледовательно с каждым активным пожарным извещателем необходимо включить резистор сопротивлением 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, а с электроконтактным извещателем с нормально-разомкнутой выходной цепью –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 (приложение Д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ждый пожарный извещатель с нормально-замкнутой выходной цепью должен быть зашунтирован резистором сопротивлением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цепи питания активных извещателей (с общим током потребления до 150 мА) к выходу "12 В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линию связи с ПЦН с требуемым для данного ПЦН оконечным резистором, сирену, оповещатели или цепи управления пожарной автоматикой в соответствии с чертежом прибора (приложение А или Б) и схемами, приведенными в приложениях В или Г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разомкнутые "сухие" контакты реле БР выхода "ВО" могут использоваться как для включения оповещения, так и для включения устройств пожарной автоматик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контактами "ВО" оповещателями (сиренами, лампами и т.п.) с рабочим напряжением 12 В и током потребления не более 200 мА они могут быть запитаны напряжением 12 В от прибора - в этом случае оповещатели должны быть включены последовательно с нормально разомкнутыми контактами и подключены к клеммам "ОПОВ+" и "-12 В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замкнутые "сухие" контакты реле БР выходов "ВО" могут быть использованы для отключения (размыкания цепи) вентиляции и других устройст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При необходимости подключить к клеммам "ОПОВ+ и "СО- " прибора выносной индикатор с номинальным рабочим напряжением и </w:t>
      </w:r>
      <w:r>
        <w:rPr>
          <w:rFonts w:cs="Times New Roman" w:ascii="Times New Roman" w:hAnsi="Times New Roman"/>
          <w:spacing w:val="-20"/>
          <w:sz w:val="28"/>
          <w:szCs w:val="28"/>
        </w:rPr>
        <w:t>током</w:t>
      </w:r>
      <w:r>
        <w:rPr>
          <w:rFonts w:cs="Times New Roman" w:ascii="Times New Roman" w:hAnsi="Times New Roman"/>
          <w:sz w:val="28"/>
        </w:rPr>
        <w:t xml:space="preserve"> потребления не более 60 мА (например, "Маяк"). При использовании в качестве выносного индикатора светодиода (входит в комплект прибора) последовательно с ним необходимо включить токоограничивающий резистор сопротивлением не менее 1 кОм мощностью не менее 0,25 Вт (в комплект входит резистор сопротивлением 2,4 кОм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встроенный аккумулятор резервного питания к клеммам "АКК +" и "АКК 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кается соединение плюсовой клеммы аккумулятора с корпусом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зряде аккумулятора ниже уровня (10,5±0,7) В он автоматически отключается, что предотвращает его глубокий разряд и преждевременный выход из строя. Отключение аккумулятора при отсутствии напряжения питания 220 В может также произойти и при замыкании (перегрузке) выхода "12 В"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тсутствии напряжения питания 220 В для повторного включения прибора от аккумулятора необходимо отключить и через несколько секунд подключить аккумулятор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наличии напряжения в сети питания 220 В аккумулятор подключается автоматичес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длительном выключении прибора (более 1-2 суток) с отключенным напряжением питания 220 В целесообразно отключить аккумулятор, сняв провод с его клеммы "-" для предотвращения разряда аккумулят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я управления прибором с помощью внешних контактов (шифрустройством с релейным выходом, электромеханическим ключом, "секретным" герконом и т.п.) их необходимо подключить к клеммам "УПР" прибора. При работе прибора с внешним управлением переключатель "ВКЛ" прибора может быть отключен, для чего необходимо снять перемычку П5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Управление прибором внешним устройством аналогично управлению прибором переключателем "ВКЛ": при замкнутых контактах управления прибор находится в дежурном режиме, а при разомкнутых - в выключенном (снят с охраны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случае использования для управления прибором шифрустройства, питаемого от прибора напряжением 12 В, необходимо установить перемычку П4 (в этом случае в выключенном состоянии прибора на его выходе "12 В" напряжение будет сохранятьс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дключить к колодке 9 провода сети 220 В, причем фазу необходимо подключить к контакту "Ф", расположенному около предохранителя 10, а нулевой провод – к другому крайнему контакту "Н" колодки (средний контакт колодки 9 – свободный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7" w:name="__RefHeading___Toc105991370"/>
      <w:bookmarkEnd w:id="7"/>
      <w:r>
        <w:rPr>
          <w:b/>
        </w:rPr>
        <w:t>Подготовка к работ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работой с прибором необходимо изучить органы управления и индикации, а также технические данные прибора по разделу 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управляется переключателем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включением переключателя обеспечивается включение прибора в дежурный режим (постановка на охрану), а выключением переключателя – выключение прибора (с отключением выхода "12 В" при снятой перемычке П4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ереключатель служит для сброса принятых по ШС извещений и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следующие индикаторы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ШС" – индикатор тревоги и состояния ШС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П" - индикатор состояния резервного питания (аккумулятора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"СЕТЬ" - индикатор наличия сети 220 В и исправности входного предохранител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8" w:name="__RefHeading___Toc105991371"/>
      <w:bookmarkEnd w:id="8"/>
      <w:r>
        <w:rPr>
          <w:b/>
        </w:rPr>
        <w:t>Порядок работы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прибор к сети 220 В - при этом включится индикатор "СЕТЬ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Если после включения переключателя "ВКЛ" индикаторы "ШС" и "РП" переходят в режим прерывистого синхронного свечения, а на выходе "Сирена" формируются кратковременные сигналы, – это означает, что прибор открыт (нарушен датчик вскрытия). В этом случае необходимо закрыть крышку прибора и произвести сброс, выключив и включив переключатель "ВКЛ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охран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ть состояние резервного питания и ШС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Если индикатор "ШС" находится в режиме непрерывного свечения, значит ШС в норме. Если же индикатор "ШС" включается кратковременно, значит 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 нарушен. При использовании объемных </w:t>
      </w:r>
      <w:r>
        <w:rPr>
          <w:rFonts w:cs="Times New Roman" w:ascii="Times New Roman" w:hAnsi="Times New Roman"/>
          <w:spacing w:val="-20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</w:rPr>
        <w:t xml:space="preserve"> необходимо прекратить движение в помещении и выждать некоторое время для установления извещателей в режим "</w:t>
      </w:r>
      <w:r>
        <w:rPr>
          <w:rFonts w:cs="Times New Roman" w:ascii="Times New Roman" w:hAnsi="Times New Roman"/>
          <w:spacing w:val="-20"/>
          <w:sz w:val="28"/>
          <w:szCs w:val="28"/>
        </w:rPr>
        <w:t>Норма</w:t>
      </w:r>
      <w:r>
        <w:rPr>
          <w:rFonts w:cs="Times New Roman" w:ascii="Times New Roman" w:hAnsi="Times New Roman"/>
          <w:sz w:val="28"/>
        </w:rPr>
        <w:t>" - индикатор "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" </w:t>
      </w:r>
      <w:r>
        <w:rPr>
          <w:rFonts w:cs="Times New Roman" w:ascii="Times New Roman" w:hAnsi="Times New Roman"/>
          <w:spacing w:val="-20"/>
          <w:sz w:val="28"/>
          <w:szCs w:val="28"/>
        </w:rPr>
        <w:t>долже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перейти</w:t>
      </w:r>
      <w:r>
        <w:rPr>
          <w:rFonts w:cs="Times New Roman" w:ascii="Times New Roman" w:hAnsi="Times New Roman"/>
          <w:sz w:val="28"/>
        </w:rPr>
        <w:t xml:space="preserve"> в режим непрерывного </w:t>
      </w:r>
      <w:r>
        <w:rPr>
          <w:rFonts w:cs="Times New Roman" w:ascii="Times New Roman" w:hAnsi="Times New Roman"/>
          <w:spacing w:val="-20"/>
          <w:sz w:val="28"/>
          <w:szCs w:val="28"/>
        </w:rPr>
        <w:t>свеч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ить переключатель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общить на ПЦН о постановке прибора на охрану (либо эта операция выполняется после выхода из помещения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вить прибор на охрану одним из следующих способов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закрытой дверью" после нажатия кнопки "ВКЛ" при закрытой двери (ШС должен быть в норме - индикатор "ШС" через несколько секунд после нажатия кнопки "ВКЛ" должен включиться в режим непрерывного свечения) необходимо выйти из помещения и закрыть дверь в течение интервала времени не более 50 с. Убедиться, что СО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открытой дверью" после включения переключателя "ВКЛ" при открытой двери (нарушенном ШС) время до закрытия двери не ограничено - индикатор "ШС" и СО до закрытия двери находятся в режиме кратковременных включений. После закрытия двери (перехода ШС в состояние "Норма") через несколько секунд прибор переходит в режим "Охрана". Убедиться, что выносной индикатор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тановку на охрану по тактике "с открытой дверью" целесообразно применять при затрате большого времени (более 50 с) от включения переключателя "ВКЛ" до выхода из помещения и закрытия двери, контролируемой ШС, а также при наличии в ШС активных извещателей, питаемых от прибора, с временем входа в режим "Охрана" при включении питания более 5 с (при снятой перемычке П4 - питание извещателей выключено при выключенном переключателе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"Охрана" СО и индикатор "ШС"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в режиме "Охрана" формируется сигнал тревоги на ПЦН, а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игналы на включение сирены и ЗО формируются либо без задержки (при снятой перемычке П2), либо с задержкой на (60±10) с (при установленной перемычке П2). Сигнал на включение сирены выдается в течение (5±1) мин, а на включение ЗО либо до выключения переключателя "ВКЛ" (при снятой перемычке П3) либо в течение (10±2) мин (при установленной перемычке П3). При повторном нарушении ШС (через интервал времени не менее 10 мин) сирена и ЗО снова включаются на указанные интервалы. Сирена и ЗО могут быть также выключены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ходе в охраняемое помещение необходимо снять прибор с охраны выключением переключателя "ВКЛ" (в течение 50 с после нарушения ШС при установленной с помощью перемычки П2 задержке "на вход" для предотвращения включения сирены и ЗО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осуществляется снятие напряжения с ШС и, при отсутствии перемычки П4, также осуществляется снятие напряжения с выхода "12 В" питания извещателей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бщить на ПЦН о снятии объекта с охраны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пожар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ШС" находится в режиме непрерывного свечения, значит ШС в норме. Если же индикатор "ШС" находится в режиме прерывистого свечения, значит ШС нарушен (кратковременные включения индикатора указывают на обрыв или замыкание ШС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индикатор "ШС" прибора и СО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формируется сигнал тревоги на ПЦН,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рывистое свечение (с равными интервалами включенного и выключенного состояний) соответствуют срабатыванию пожарных извещателей, а кратковременные включения индикатора указывают на неисправность (обрыв или замыкание) ШС. При регистрации неисправности ШС на выходе "Сирена" формируются кратковременные сигналы с длительными паузами - "Неисправность", а на ЗО сигнал не формируется. После регистрации неисправности ШС прибор обеспечивает последующую регистрацию сигнала "Пожар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"Пожар" формируется на включение сирены без задержки, а на включение ЗО либо без задержки (при снятой перемычке П2), либо с задержкой на (40±10) с (при установленной перемычке П2). Сигнал на сирену формируется в течение (25±5) мин, а сигнал на ЗО - до выключения переключателя "ВКЛ". Сигнал с сирены может быть также снят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брос принятых по ШС извещений со сбросом напряжения в ШС (для восстановления активных пожарных извещателей) и сброс выходных сигналов осуществляется выключением примерно на 4 – 7 с переключателя "ВКЛ" (индикатор "ШС" при этом выключается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переключатель "ВКЛ" оставлен в выключенном более чем на (20±10) с, то прибор формирует на выходе "ПЦН" тревожное извещение ("Неисправность"). Если переключатель "ВКЛ" оставлен в выключенном состоянии более чем на (5±2) мин, то прибор формирует на выходе "Сирена" кратковременные сигналы с длительными паузами ("Неисправность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ключении переключателя "ВКЛ" прибор через несколько секунд переходит в дежурный режи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е отключение прибора осуществляется отключением сети 220 В и резервного питания (аккумулятор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9" w:name="__RefHeading___Toc105991372"/>
      <w:bookmarkEnd w:id="9"/>
      <w:r>
        <w:rPr>
          <w:b/>
        </w:rPr>
        <w:t>Проверка технического состояния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двергается проверке по качеству и комплектности в соответствии с "Инструкцией о порядке приемки продукции производственно-технического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стоящая методика предназначена для персонала, обслуживающего технические средства охранно-пожарной сигнализации и осуществляющего входной контроль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оверка технического состояния должна проводиться при нормальных климатических условиях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ость операций при проверке технического состояния прибора приведена в таблице 10.1.</w:t>
      </w:r>
      <w:r>
        <w:br w:type="page"/>
      </w:r>
    </w:p>
    <w:p>
      <w:pPr>
        <w:pStyle w:val="Style8"/>
        <w:spacing w:before="120" w:after="120"/>
        <w:jc w:val="both"/>
        <w:rPr/>
      </w:pPr>
      <w:r>
        <w:rPr/>
        <w:t>Таблица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88"/>
        <w:gridCol w:w="5874"/>
      </w:tblGrid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 xml:space="preserve">Используемая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аппаратура</w:t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 Внешний вид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овести внешний осмотр. Убедиться в отсутствии внешних повреждений прибора, наличии пломбы на винте крепления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МПК</w:t>
            </w:r>
            <w:r>
              <w:rPr>
                <w:rFonts w:cs="Times New Roman" w:ascii="Times New Roman" w:hAnsi="Times New Roman"/>
                <w:sz w:val="27"/>
              </w:rPr>
              <w:t xml:space="preserve"> и соответствии номера прибора номеру, указанному в паспорте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5 мин. 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 Комплект-ность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оверить соответствие состава прибора по таблице 3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 мин. </w:t>
            </w:r>
          </w:p>
        </w:tc>
      </w:tr>
      <w:tr>
        <w:trPr>
          <w:trHeight w:val="2852" w:hRule="atLeast"/>
        </w:trPr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Подготовка к испытаниям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клеммам "СО-" и "ОПОВ+" светодиод (ВИ) последовательно с резистором 2,4</w:t>
            </w:r>
            <w:r>
              <w:rPr>
                <w:rFonts w:cs="Times New Roman" w:ascii="Times New Roman" w:hAnsi="Times New Roman"/>
                <w:sz w:val="27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7"/>
              </w:rPr>
              <w:t xml:space="preserve">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рить, что перемычки П1-П5 установлен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прибор к сети 220 В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Подать напряжение 220 В – должен включиться индикатор "СЕТЬ"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6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4 Проверка напряжения на клеммах ШС и контроля отсутствия резервного питания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ШС резистор 5,6 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ереключатель "ВКЛ" - через 5 – 10 с включится индикатор "РП" в режим кратковременных включений, а индикатор "ШС" и ВИ - в непрерывный режим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змерить напряжение на клеммах ШС - оно должно составить от 17 до 2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5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widowControl w:val="false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5 Проверка постановки прибора в режим "Охрана" и проверка работы выхода на ПЦН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ибор Ц4352 или аналогичный, </w:t>
            </w:r>
          </w:p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магазин сопротивлений </w:t>
            </w:r>
          </w:p>
          <w:p>
            <w:pPr>
              <w:pStyle w:val="Style8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Р33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клеммам ШС магазин сопротивлений и установить на нем 5,6 кОм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Замкнуть клеммы ШС (нарушить ШС) и нажать кнопку "ВКЛ", затем через несколько секунд, когда индикатор "ШС" перейдет в режим кратковременных включений, нормализовать ШС, установив 5,6 кОм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ндикатор "ШС" и ВИ должны быть включены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дключить</w:t>
            </w:r>
            <w:r>
              <w:rPr>
                <w:rFonts w:cs="Times New Roman" w:ascii="Times New Roman" w:hAnsi="Times New Roman"/>
                <w:sz w:val="27"/>
              </w:rPr>
              <w:t xml:space="preserve"> омметр к клеммам "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ЦН</w:t>
            </w:r>
            <w:r>
              <w:rPr>
                <w:rFonts w:cs="Times New Roman" w:ascii="Times New Roman" w:hAnsi="Times New Roman"/>
                <w:sz w:val="27"/>
              </w:rPr>
              <w:t>" - он должен показать замыкание (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опротивление</w:t>
            </w:r>
            <w:r>
              <w:rPr>
                <w:rFonts w:cs="Times New Roman" w:ascii="Times New Roman" w:hAnsi="Times New Roman"/>
                <w:sz w:val="27"/>
              </w:rPr>
              <w:t xml:space="preserve"> менее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10 Ом).</w:t>
            </w:r>
            <w:r>
              <w:rPr>
                <w:rFonts w:cs="Times New Roman" w:ascii="Times New Roman" w:hAnsi="Times New Roman"/>
                <w:sz w:val="27"/>
              </w:rPr>
              <w:t xml:space="preserve">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3 мин.</w:t>
            </w:r>
          </w:p>
        </w:tc>
      </w:tr>
    </w:tbl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6 Проверка приема извещений по ШС проверка работы выходов "Сирена", "ПЦН" и "ВО"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Магазин сопротивлений Р33 и прибор Ц4352 или аналогичный, секундомер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рибор в режим "Охрана"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 пункту 5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становить на магазине сопротивлений сопротивление 4,0 кОм - индикатор "ШС" должен быть в режиме непрерывного свечени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7,0 кОм - непрерывный режим свечения индикатора "ШС" должен сохранитьс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2,8 кОм и включить секундомер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омметр к клеммам "ПЦН" - он должен показать обрыв цепи (сопротивление более 1 МОм)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СИР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ключить прибор в режим "Охрана" по пункту5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ановить на магазине сопротивлений сопротивление 10 кОм и включить секундомер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ЗО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ительность проверки: 6 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7 Проверка величины выходного напряжения 12 В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ЛТ-2-82 Ом±10 %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 Подключить к клеммам "+12 В", "-12 В" резистор сопротивлением 82 Ом, 2 Вт. Включить переключатель "ВКЛ". Замерить напряжение на резисторе - оно должно составлять от 10,8 до 13,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Отключить резистор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 мин.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>
          <w:trHeight w:val="715" w:hRule="exac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>
          <w:trHeight w:val="3557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8 Проверка перехода прибора на резервное 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прибору резервное питание (встроенный резервный аккумулятор)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Выполнить операции по пункту 5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РП" должен быть в режиме непрерывн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тключить прибор от сети 220 В. Индикатор "СЕТЬ" выключитс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на приборе не должен изменить режим свечения при отключении и подключении сети 220 В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 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9 Проверка работы при резервном питании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полнить операции по пунктам 5 и 6 настоящей таблицы при отключенной сети 220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0 мин.</w:t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/>
      </w:pPr>
      <w:bookmarkStart w:id="10" w:name="__RefHeading___Toc105991373"/>
      <w:bookmarkEnd w:id="10"/>
      <w:r>
        <w:rPr>
          <w:b/>
          <w:spacing w:val="-20"/>
        </w:rPr>
        <w:t>Возможные неисправности и способы их устранения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еречень возможных неисправностей и способов их устранения приведен в таблице 11.1.</w:t>
      </w:r>
    </w:p>
    <w:p>
      <w:pPr>
        <w:pStyle w:val="Style8"/>
        <w:spacing w:before="120" w:after="120"/>
        <w:jc w:val="both"/>
        <w:rPr/>
      </w:pPr>
      <w:r>
        <w:rPr/>
        <w:t>Таблица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и подключении прибора к сети не включается индикатор "СЕ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напряжения сети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ить наличие напряжения. </w:t>
            </w:r>
          </w:p>
        </w:tc>
      </w:tr>
      <w:tr>
        <w:trPr>
          <w:trHeight w:val="96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0,25 А, расположенный в контактной колодке подключения сети "220 В"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и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 включается СО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подключен СО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ить полярность подключения СО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Отсутствует напряжение на выходе "+12 В"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1</w:t>
              <w:softHyphen/>
              <w:t>0,5 А на МПК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Не работает внешняя сирена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2 0,5 А на МПК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</w:tbl>
    <w:p>
      <w:pPr>
        <w:pStyle w:val="Style8"/>
        <w:tabs>
          <w:tab w:val="clear" w:pos="720"/>
          <w:tab w:val="left" w:pos="2660" w:leader="none"/>
          <w:tab w:val="left" w:pos="5778" w:leader="none"/>
        </w:tabs>
        <w:spacing w:before="60" w:after="120"/>
        <w:jc w:val="both"/>
        <w:rPr/>
      </w:pPr>
      <w:r>
        <w:rPr/>
        <w:t>Продолжение таблицы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Прибор не работает от резервного питания (аккумулятор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3 0,5 А на МП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резервный источни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сточник - при необходимости заменит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Постоянное нарушение по ШС - индикатор ШС светится прерывис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извещатель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извеща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вана или закорочена линия ШС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линию, устранить нарушение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ая величина сопротивления оконечного резистора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резистор требуемого номинала.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При сдаче на ПЦН прибор не берется на охрану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контакта на клеммах подключения линии ПЦН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тянуть винты на контактной колодке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выбран оконечный - резистор ПЦН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резистор необходимого номинала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1" w:name="__RefHeading___Toc105991374"/>
      <w:bookmarkEnd w:id="11"/>
      <w:r>
        <w:rPr>
          <w:b/>
        </w:rPr>
        <w:t>Техническое обслуживание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емонтные работы, связанные со вскрытием прибора с нарушением пломб завода-изготовителя выполняются только по истечении гарантийного срок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ри производстве работ по техническому обслуживанию следует руководствоваться разделом 5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едусматриваются следующие виды и периодичность технического обслуживания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лановые работы в объеме регламента №1 - один раз в месяц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лановые работы в объеме регламента №2 - при поступлении с охраняемого объекта двух и более ложных тревог в течение 30 дней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ни работ для регламентов приведены в таблицах 12.1 и 12.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работ отключить прибор от сети переменного тока и резервного питания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я контрольно-измерительная аппаратура должна быть поверен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е реже одного раза в год проводить проверку сопротивления изоляции прибора в соответствии с таблицей 12.2, пункт 3.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1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1)</w:t>
      </w:r>
    </w:p>
    <w:p>
      <w:pPr>
        <w:pStyle w:val="Style8"/>
        <w:spacing w:before="0" w:after="120"/>
        <w:jc w:val="both"/>
        <w:rPr/>
      </w:pPr>
      <w:r>
        <w:rPr/>
        <w:t>Таблица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Внешний осмотр чистка при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 Отключить прибор от сети переменного тока и удалить с поверхности блока пыль, грязь и вла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пыли, грязи и влаг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2 Осмотреть прибор и удалить с него следы коррозии; поврежденные покрытия восстанови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тошь, бензин Б-70, нитроэмал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механических повреждений, коррозии</w:t>
            </w:r>
          </w:p>
        </w:tc>
      </w:tr>
    </w:tbl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3 При наличии резервного источника питания (аккумулятора) удалить с его поверхности пыль, грязь, влагу. Измерить напряжение резервного источника. В случае необходимости заменить батаре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, 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должно соответствовать паспортным данным на батаре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4 Снять крышку блока и 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вертка, ветошь, кисть флейц, бензин Б-70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коррозии, гряз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5 Проверить соответствие номиналу и исправность предохранителей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6 Проверить качество заземления и целостность заземляющего провод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7 Проверить соответствие подключения внешних цепей к клеммам прибо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лжно быть соответствие схеме внешних соединений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8 Подтянуть винты на клеммах, где крепление ослабло. Восстановить соединение, если провод оборван. 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провод, если нарушена изоляция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инты клемм должны быть закручены. Провода не должны иметь обрывов и нарушения изоляци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сти проверку прибора по плану таблицы 10.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2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2)</w:t>
      </w:r>
    </w:p>
    <w:p>
      <w:pPr>
        <w:pStyle w:val="Style8"/>
        <w:spacing w:before="0" w:after="120"/>
        <w:jc w:val="both"/>
        <w:rPr/>
      </w:pPr>
      <w:r>
        <w:rPr/>
        <w:t>Таблица 12.2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2268"/>
        <w:gridCol w:w="167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Внешний - осмотр, чистка приб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 Выполнить работы по 1.1 - 1.8 технологической карты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1 Выполнить работы в соответствии с разделом 10 в соответствии с запрограммированным режимом работы прибора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Измерение сопротивления изоляци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Отключить прибор от сети и резервного источника питания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 Соединить между собой клеммы сетевого питания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3 Соединить между собой клеммы ШС(-), ШС(+), АКК(-), АКК(+) и клемму заземления корпуса (для вариантов 1.00 и 1.01)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4 Измерить сопротивление изоляции между сетевыми клеммами и клеммами по 3.3 настоящей таблиц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гаомметр типа М4100/3,</w:t>
            </w:r>
          </w:p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противление должно быть не менее 20 МОм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 Проверка работоспособности при пониженном напряжении питани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1 Подключить прибор к авто трансформатору.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2 Установить напряжение 180 В и выполнить проверки по пунктам 3 - 6, 8 таблицы 10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ЛАТР-1М, прибор Ц4352, отвертка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12" w:name="__RefHeading___Toc105991375"/>
      <w:bookmarkEnd w:id="12"/>
      <w:r>
        <w:rPr>
          <w:b/>
        </w:rPr>
        <w:t>Хранени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хранения должны соответствовать условиям 1 ГОСТ 15150-69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ы должны храниться упакованным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анить приборы следует на стеллажах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тояние от приборов до стен и пола хранилища должно быть не менее 0,1 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асстояние между отопительными устройствами и приборами должно быть не менее 0,5 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кладировании приборов в штабели разрешается укладывать не более четырех коробок с приборам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 помещении должны отсутствовать пары агрессивных веществ и токопроводящей пыл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3" w:name="__RefHeading___Toc105991376"/>
      <w:bookmarkEnd w:id="13"/>
      <w:r>
        <w:rPr>
          <w:b/>
        </w:rPr>
        <w:t>Транспортировани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  <w:szCs w:val="28"/>
        </w:rPr>
        <w:t>При подготовке к транспортированию, в зависимости от вида транспорта, должны выполняться требования, изложенные в соответствующих нормативных документах. 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Условия транспортирования должны соответствовать условиям хранения 5 по ГОСТ 15150-69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 упаковке выдерживает при транспортировании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80 до 120 в минуту или 10000 ударов с тем же ускорением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емпературу окружающего воздуха 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относительную влажность воздуха до 95 % при температуре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рок транспортирования и промежуточного хранения не должен превышать 3 мес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jc w:val="center"/>
        <w:rPr/>
      </w:pPr>
      <w:bookmarkStart w:id="14" w:name="__RefHeading___Toc105991377"/>
      <w:bookmarkEnd w:id="14"/>
      <w:r>
        <w:rPr>
          <w:b/>
          <w:bCs/>
        </w:rPr>
        <w:t>Приложение А</w:t>
        <w:br/>
      </w:r>
      <w:r>
        <w:rPr/>
        <w:t>Конструкция прибора (вариант 1.00 и 1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9212" w:dyaOrig="102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0.6pt;height:51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8607132" r:id="rId4"/>
        </w:object>
      </w:r>
      <w:bookmarkStart w:id="15" w:name="__RefHeading___Toc105991378"/>
      <w:bookmarkStart w:id="16" w:name="__RefHeading___Toc105991378"/>
      <w:r>
        <w:br w:type="page"/>
      </w:r>
    </w:p>
    <w:p>
      <w:pPr>
        <w:pStyle w:val="Heading1"/>
        <w:jc w:val="center"/>
        <w:rPr/>
      </w:pPr>
      <w:bookmarkStart w:id="17" w:name="__RefHeading___Toc105991379"/>
      <w:bookmarkEnd w:id="17"/>
      <w:r>
        <w:rPr>
          <w:b/>
          <w:bCs/>
        </w:rPr>
        <w:t>Приложение Б</w:t>
        <w:br/>
      </w:r>
      <w:r>
        <w:rPr/>
        <w:t>Конструкция прибора (вариант 2.00 и 2.01)</w:t>
      </w:r>
      <w:bookmarkEnd w:id="16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7013" w:dyaOrig="12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3.8pt;margin-top:-13.2pt;width:350.65pt;height:60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7142414" r:id="rId6"/>
        </w:object>
      </w:r>
      <w:bookmarkStart w:id="18" w:name="__RefHeading___Toc105991380"/>
      <w:bookmarkStart w:id="19" w:name="__RefHeading___Toc105991380"/>
      <w:r>
        <w:br w:type="page"/>
      </w:r>
    </w:p>
    <w:p>
      <w:pPr>
        <w:pStyle w:val="Heading1"/>
        <w:jc w:val="center"/>
        <w:rPr/>
      </w:pPr>
      <w:bookmarkStart w:id="20" w:name="__RefHeading___Toc105991381"/>
      <w:bookmarkEnd w:id="20"/>
      <w:r>
        <w:rPr>
          <w:b/>
          <w:bCs/>
        </w:rPr>
        <w:t>Приложение В</w:t>
        <w:br/>
      </w:r>
      <w:r>
        <w:rPr/>
        <w:t>Схема внешних подключений ППКОП "Нота" (вариант 1.00 и 1.01)</w:t>
      </w:r>
      <w:bookmarkEnd w:id="19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835</wp:posOffset>
                </wp:positionH>
                <wp:positionV relativeFrom="paragraph">
                  <wp:posOffset>300990</wp:posOffset>
                </wp:positionV>
                <wp:extent cx="6126480" cy="3545840"/>
                <wp:effectExtent l="0" t="635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3546000"/>
                          <a:chOff x="0" y="0"/>
                          <a:chExt cx="6126480" cy="3546000"/>
                        </a:xfrm>
                      </wpg:grpSpPr>
                      <wps:wsp>
                        <wps:cNvSpPr/>
                        <wps:spPr>
                          <a:xfrm>
                            <a:off x="2529720" y="0"/>
                            <a:ext cx="1343160" cy="34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2736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448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6242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799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9748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1498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3251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2260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2240" y="2736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448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624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99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748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1498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3251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9760" y="457200"/>
                            <a:ext cx="45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8240" y="643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457200"/>
                            <a:ext cx="640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643320"/>
                            <a:ext cx="640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17146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920" y="1463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645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18288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194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23774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463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645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8288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194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3724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5552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550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7331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7280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3160" y="36072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9400" y="504720"/>
                            <a:ext cx="315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5">
                                <a:moveTo>
                                  <a:pt x="0" y="0"/>
                                </a:moveTo>
                                <a:lnTo>
                                  <a:pt x="49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96440"/>
                            <a:ext cx="24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7400" y="35064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9400" y="494640"/>
                            <a:ext cx="9345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325">
                                <a:moveTo>
                                  <a:pt x="1776" y="325"/>
                                </a:moveTo>
                                <a:lnTo>
                                  <a:pt x="0" y="325"/>
                                </a:lnTo>
                                <a:lnTo>
                                  <a:pt x="0" y="5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356480"/>
                            <a:ext cx="7974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304">
                                <a:moveTo>
                                  <a:pt x="1256" y="296"/>
                                </a:moveTo>
                                <a:lnTo>
                                  <a:pt x="496" y="304"/>
                                </a:lnTo>
                                <a:lnTo>
                                  <a:pt x="49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504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8880" y="2501280"/>
                            <a:ext cx="330120" cy="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86868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105156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6560" y="12344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412280"/>
                            <a:ext cx="7923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672">
                                <a:moveTo>
                                  <a:pt x="1248" y="0"/>
                                </a:moveTo>
                                <a:lnTo>
                                  <a:pt x="712" y="0"/>
                                </a:lnTo>
                                <a:lnTo>
                                  <a:pt x="712" y="672"/>
                                </a:lnTo>
                                <a:lnTo>
                                  <a:pt x="0" y="6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66904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240" y="285696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1332720"/>
                            <a:ext cx="847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1432440"/>
                            <a:ext cx="2134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6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  <a:lnTo>
                                  <a:pt x="336" y="3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1645920"/>
                            <a:ext cx="19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2120" y="548640"/>
                            <a:ext cx="57420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006640"/>
                            <a:ext cx="477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4720" y="914400"/>
                            <a:ext cx="65016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0200" y="2103120"/>
                            <a:ext cx="27180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364840"/>
                            <a:ext cx="469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2252880"/>
                            <a:ext cx="264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">
                                <a:moveTo>
                                  <a:pt x="0" y="0"/>
                                </a:moveTo>
                                <a:lnTo>
                                  <a:pt x="416" y="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18196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110680"/>
                            <a:ext cx="0" cy="13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2161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599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6160" y="230040"/>
                            <a:ext cx="5284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291600"/>
                            <a:ext cx="230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291960"/>
                            <a:ext cx="3351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53280"/>
                            <a:ext cx="49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398880"/>
                            <a:ext cx="92952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      Акк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      Акк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     +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      -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447920"/>
                            <a:ext cx="861120" cy="141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       З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8      С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Р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   ШС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    Ш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1300320"/>
                            <a:ext cx="7545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1833840"/>
                            <a:ext cx="15775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оповеща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214956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вентиля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25603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665640"/>
                            <a:ext cx="320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720720"/>
                            <a:ext cx="174744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питания извещателей 12 В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doub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00440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737360"/>
                            <a:ext cx="12495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ирене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1240"/>
                            <a:ext cx="13716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внешнему к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ту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0" y="17647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1940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1153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290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7647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940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1153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2903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1760" y="1718280"/>
                            <a:ext cx="9558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  Ко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897560"/>
                            <a:ext cx="87624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Р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П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З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0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040" y="2912040"/>
                            <a:ext cx="360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907720"/>
                            <a:ext cx="4680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3088080"/>
                            <a:ext cx="360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30942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692440"/>
                            <a:ext cx="89172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194040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7222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614960"/>
                            <a:ext cx="44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1">
                                <a:moveTo>
                                  <a:pt x="704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38168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170172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4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4374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О 12 В, 6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0972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О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5280" y="228600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017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18528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10896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0175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3002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2286000"/>
                            <a:ext cx="1249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извещател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082960"/>
                            <a:ext cx="289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2080" y="1605240"/>
                            <a:ext cx="638640" cy="159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91440"/>
                            <a:ext cx="546840" cy="329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83464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10896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2804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3078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1840" y="260100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ОПОВ+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2997360"/>
                            <a:ext cx="13590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ЗО", "СО" или "СИР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2200" y="8229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822960"/>
                            <a:ext cx="6444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800" y="416520"/>
                            <a:ext cx="131076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ф)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769680"/>
                            <a:ext cx="13107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н)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297360"/>
                            <a:ext cx="548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93360"/>
                            <a:ext cx="8229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0" y="533520"/>
                            <a:ext cx="1280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автоматиче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у выключ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ю сети 220 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82880"/>
                            <a:ext cx="748800" cy="1005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4572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6960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23.7pt;width:482.45pt;height:279.2pt" coordorigin="721,474" coordsize="9649,5584">
                <v:rect id="shape_0" fillcolor="white" stroked="t" o:allowincell="f" style="position:absolute;left:4705;top:474;width:2114;height:5471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4149;top:90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18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457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733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009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28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56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37;top:830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709;top:90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18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45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733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009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28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56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68;top:1194;width:710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50;top:1487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194;width:1008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487;width:1008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689;top:3174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149;top:2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3066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0;top:3354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3930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2;top:421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778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3066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6;top:3354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393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21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449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49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1;top:4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77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545;top:1042;width:103;height:453">
                  <v:line id="shape_0" from="3545,1155" to="3545,1381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649,1042" to="3649,149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496,5" path="m0,0l496,5e" stroked="t" o:allowincell="f" style="position:absolute;left:3649;top:1269;width:495;height: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3113,1256" to="3504,1256" stroked="t" o:allowincell="f" style="position:absolute">
                  <v:stroke color="black" weight="15840" dashstyle="dash" joinstyle="miter" endcap="flat"/>
                  <v:fill o:detectmouseclick="t" on="false"/>
                  <w10:wrap type="topAndBottom"/>
                </v:line>
                <v:group id="shape_0" style="position:absolute;left:2969;top:1026;width:103;height:453">
                  <v:line id="shape_0" from="2969,1139" to="2969,136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073,1026" to="3073,1479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1776,325" path="m1776,325l0,325l0,5l352,0e" stroked="t" o:allowincell="f" style="position:absolute;left:2657;top:1253;width:1471;height:32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256,304" path="m1256,296l496,304l496,0l0,0e" stroked="t" o:allowincell="f" style="position:absolute;left:2897;top:2610;width:1255;height:30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418" to="4144,4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17,4413" to="4136,4420" stroked="t" o:allowincell="f" style="position:absolute;flip:xy">
                  <v:stroke color="black" weight="15840" joinstyle="miter" endcap="flat"/>
                  <v:fill o:detectmouseclick="t" on="false"/>
                  <w10:wrap type="topAndBottom"/>
                </v:line>
                <v:line id="shape_0" from="3681,1842" to="4144,1842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81,2130" to="4144,21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73,2418" to="4138,2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1248,672" path="m1248,0l712,0l712,672l0,672e" stroked="t" o:allowincell="f" style="position:absolute;left:2889;top:2698;width:1247;height:671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677" to="4144,4677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53,4973" to="4136,4973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793;top:2573;width:1334;height:29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336,336" path="m0,0l336,0l336,336e" stroked="t" o:allowincell="f" style="position:absolute;left:7121;top:2730;width:335;height:33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7297,3066" to="7600,306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49,1338" to="8352,1351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3634" to="7936,3634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1914" to="8208,1925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493,3786" to="7920,3797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4198" to="7924,419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416,4" path="m0,0l416,4e" stroked="t" o:allowincell="f" style="position:absolute;left:7493;top:4022;width:415;height: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7229,3910" to="7484,391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89,3798" to="7489,401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7456;top:3877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577;top:2993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636;top:836;width:83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4;top:933;width:362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77;top:934;width:52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77;top:558;width: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93;top:1102;width:1463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      Акк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      Акк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     +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      -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77;top:2754;width:1355;height:2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       З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8      С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Р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   ШС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    ШС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5;top:2522;width:118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362;width:2483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оповещателя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859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вентиля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9;top:450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93;top:1522;width:5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1;top:1609;width:2751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питания извещателей 12 В,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doub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72;top:2056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05;top:3210;width:1967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ирене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1;top:4476;width:215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внешнему кон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ту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810;top:3253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529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805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4081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253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529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805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4081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031;top:3180;width:150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  Ко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49;top:3462;width:1379;height:1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Р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П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З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5809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7093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t" o:allowincell="f" style="position:absolute;left:4159;top:5060;width:566;height:276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053;width:736;height:30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7;top:5337;width:566;height:284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34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4177;top:4714;width:1403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81,3530" to="4146,35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81,3186" to="4146,318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704,1" path="m704,0l0,1e" stroked="t" o:allowincell="f" style="position:absolute;left:2889;top:3017;width:703;height:0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shape id="shape_0" stroked="f" o:allowincell="f" style="position:absolute;left:2737;top:2650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45;top:3154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44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9;top:2738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О 12 В, 6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3;top:2202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О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61,4074" to="4144,4074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226" to="4160,522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490" to="4160,549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169;top:5370;width:566;height:22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1441;top:522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1;top:520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3;top:4074;width:19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извещател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1;top:3754;width: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811;top:3002;width:1005;height:2511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4705;top:618;width:860;height:5183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6337,4938" to="7488,493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6337,5370" to="7488,5370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233;top:4890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6241;top:5322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7889;top:4570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ОПОВ+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61;top:5194;width:21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ЗО", "СО" или "СИР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56;top:1770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770;width:1014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713;top:1130;width:2063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ф)   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5;top:1686;width:20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н)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89;top:942;width:8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01;top:1566;width:12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а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33;top:1314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автоматичес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у выключа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ю сети 220 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641;top:762;width:1178;height:158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shape id="shape_0" stroked="f" o:allowincell="f" style="position:absolute;left:4753;top:5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9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стоянии "Норма" контакты ВО-Р и </w:t>
      </w:r>
      <w:r>
        <w:rPr>
          <w:rFonts w:cs="Times New Roman" w:ascii="Times New Roman" w:hAnsi="Times New Roman"/>
          <w:spacing w:val="-20"/>
          <w:sz w:val="28"/>
        </w:rPr>
        <w:t>ВО-П</w:t>
      </w:r>
      <w:r>
        <w:rPr>
          <w:rFonts w:cs="Times New Roman" w:ascii="Times New Roman" w:hAnsi="Times New Roman"/>
          <w:sz w:val="28"/>
        </w:rPr>
        <w:t xml:space="preserve"> разомкнуты, а контакты </w:t>
      </w:r>
      <w:r>
        <w:rPr>
          <w:rFonts w:cs="Times New Roman" w:ascii="Times New Roman" w:hAnsi="Times New Roman"/>
          <w:spacing w:val="-20"/>
          <w:sz w:val="28"/>
        </w:rPr>
        <w:t>В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pacing w:val="-20"/>
          <w:sz w:val="28"/>
        </w:rPr>
        <w:t>П</w:t>
      </w:r>
      <w:r>
        <w:rPr>
          <w:rFonts w:cs="Times New Roman" w:ascii="Times New Roman" w:hAnsi="Times New Roman"/>
          <w:sz w:val="28"/>
        </w:rPr>
        <w:t xml:space="preserve"> и ВО-З замкнуты.</w:t>
      </w:r>
      <w:r>
        <w:br w:type="page"/>
      </w:r>
    </w:p>
    <w:p>
      <w:pPr>
        <w:pStyle w:val="Heading1"/>
        <w:jc w:val="center"/>
        <w:rPr/>
      </w:pPr>
      <w:bookmarkStart w:id="21" w:name="__RefHeading___Toc105991382"/>
      <w:bookmarkEnd w:id="21"/>
      <w:r>
        <w:rPr>
          <w:b/>
          <w:bCs/>
        </w:rPr>
        <w:t>Приложение Г</w:t>
        <w:br/>
      </w:r>
      <w:r>
        <w:rPr/>
        <w:t>Схема внешних подключений ППКОП "Нота" (вариант 2.00 и 2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7675</wp:posOffset>
                </wp:positionH>
                <wp:positionV relativeFrom="paragraph">
                  <wp:posOffset>300990</wp:posOffset>
                </wp:positionV>
                <wp:extent cx="1343025" cy="3474720"/>
                <wp:effectExtent l="6985" t="6350" r="5715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5pt;margin-top:23.7pt;width:105.7pt;height:273.55pt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4615</wp:posOffset>
                </wp:positionH>
                <wp:positionV relativeFrom="paragraph">
                  <wp:posOffset>574675</wp:posOffset>
                </wp:positionV>
                <wp:extent cx="360045" cy="179705"/>
                <wp:effectExtent l="8890" t="8890" r="7620" b="762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45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34615</wp:posOffset>
                </wp:positionH>
                <wp:positionV relativeFrom="paragraph">
                  <wp:posOffset>749935</wp:posOffset>
                </wp:positionV>
                <wp:extent cx="360045" cy="179705"/>
                <wp:effectExtent l="8890" t="8890" r="7620" b="762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59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34615</wp:posOffset>
                </wp:positionH>
                <wp:positionV relativeFrom="paragraph">
                  <wp:posOffset>925195</wp:posOffset>
                </wp:positionV>
                <wp:extent cx="360045" cy="179705"/>
                <wp:effectExtent l="8890" t="8890" r="7620" b="762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72.8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34615</wp:posOffset>
                </wp:positionH>
                <wp:positionV relativeFrom="paragraph">
                  <wp:posOffset>1275715</wp:posOffset>
                </wp:positionV>
                <wp:extent cx="360045" cy="179705"/>
                <wp:effectExtent l="8890" t="8890" r="7620" b="762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00.4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34615</wp:posOffset>
                </wp:positionH>
                <wp:positionV relativeFrom="paragraph">
                  <wp:posOffset>1450975</wp:posOffset>
                </wp:positionV>
                <wp:extent cx="360045" cy="179705"/>
                <wp:effectExtent l="8890" t="8890" r="7620" b="762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14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4455</wp:posOffset>
                </wp:positionH>
                <wp:positionV relativeFrom="paragraph">
                  <wp:posOffset>1626235</wp:posOffset>
                </wp:positionV>
                <wp:extent cx="360045" cy="179705"/>
                <wp:effectExtent l="8890" t="8890" r="7620" b="762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28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215</wp:posOffset>
                </wp:positionH>
                <wp:positionV relativeFrom="paragraph">
                  <wp:posOffset>574675</wp:posOffset>
                </wp:positionV>
                <wp:extent cx="467995" cy="179705"/>
                <wp:effectExtent l="8890" t="8890" r="7620" b="762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45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90215</wp:posOffset>
                </wp:positionH>
                <wp:positionV relativeFrom="paragraph">
                  <wp:posOffset>749935</wp:posOffset>
                </wp:positionV>
                <wp:extent cx="467995" cy="179705"/>
                <wp:effectExtent l="8890" t="8890" r="7620" b="762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59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90215</wp:posOffset>
                </wp:positionH>
                <wp:positionV relativeFrom="paragraph">
                  <wp:posOffset>925195</wp:posOffset>
                </wp:positionV>
                <wp:extent cx="467995" cy="179705"/>
                <wp:effectExtent l="8890" t="8890" r="7620" b="762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72.8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90215</wp:posOffset>
                </wp:positionH>
                <wp:positionV relativeFrom="paragraph">
                  <wp:posOffset>1275715</wp:posOffset>
                </wp:positionV>
                <wp:extent cx="467995" cy="179705"/>
                <wp:effectExtent l="8890" t="8890" r="7620" b="762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100.4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92120</wp:posOffset>
                </wp:positionH>
                <wp:positionV relativeFrom="paragraph">
                  <wp:posOffset>1450975</wp:posOffset>
                </wp:positionV>
                <wp:extent cx="467995" cy="179705"/>
                <wp:effectExtent l="8890" t="8890" r="7620" b="762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6pt;margin-top:114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80055</wp:posOffset>
                </wp:positionH>
                <wp:positionV relativeFrom="paragraph">
                  <wp:posOffset>1626235</wp:posOffset>
                </wp:positionV>
                <wp:extent cx="467995" cy="179705"/>
                <wp:effectExtent l="8890" t="8890" r="7620" b="762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5pt;margin-top:128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6885</wp:posOffset>
                </wp:positionH>
                <wp:positionV relativeFrom="paragraph">
                  <wp:posOffset>761365</wp:posOffset>
                </wp:positionV>
                <wp:extent cx="468630" cy="179705"/>
                <wp:effectExtent l="8255" t="8890" r="8255" b="762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7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59.95pt;width:36.85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86885</wp:posOffset>
                </wp:positionH>
                <wp:positionV relativeFrom="paragraph">
                  <wp:posOffset>944245</wp:posOffset>
                </wp:positionV>
                <wp:extent cx="360045" cy="179705"/>
                <wp:effectExtent l="8255" t="8890" r="8255" b="762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74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8715</wp:posOffset>
                </wp:positionH>
                <wp:positionV relativeFrom="paragraph">
                  <wp:posOffset>758190</wp:posOffset>
                </wp:positionV>
                <wp:extent cx="640715" cy="182880"/>
                <wp:effectExtent l="8255" t="8255" r="8255" b="825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59.7pt;width:50.4pt;height:14.35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88715</wp:posOffset>
                </wp:positionH>
                <wp:positionV relativeFrom="paragraph">
                  <wp:posOffset>944245</wp:posOffset>
                </wp:positionV>
                <wp:extent cx="640715" cy="179705"/>
                <wp:effectExtent l="8255" t="8890" r="8255" b="762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74.35pt;width:50.4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6995</wp:posOffset>
                </wp:positionH>
                <wp:positionV relativeFrom="paragraph">
                  <wp:posOffset>1804670</wp:posOffset>
                </wp:positionV>
                <wp:extent cx="360045" cy="179705"/>
                <wp:effectExtent l="8890" t="8890" r="762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42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4455</wp:posOffset>
                </wp:positionH>
                <wp:positionV relativeFrom="paragraph">
                  <wp:posOffset>1982470</wp:posOffset>
                </wp:positionV>
                <wp:extent cx="360045" cy="179705"/>
                <wp:effectExtent l="8890" t="8890" r="762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56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85135</wp:posOffset>
                </wp:positionH>
                <wp:positionV relativeFrom="paragraph">
                  <wp:posOffset>1804670</wp:posOffset>
                </wp:positionV>
                <wp:extent cx="467995" cy="179705"/>
                <wp:effectExtent l="8890" t="8890" r="762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05pt;margin-top:142.1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7040</wp:posOffset>
                </wp:positionH>
                <wp:positionV relativeFrom="paragraph">
                  <wp:posOffset>1982470</wp:posOffset>
                </wp:positionV>
                <wp:extent cx="467995" cy="179705"/>
                <wp:effectExtent l="8890" t="8890" r="762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pt;margin-top:156.1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51075</wp:posOffset>
                </wp:positionH>
                <wp:positionV relativeFrom="paragraph">
                  <wp:posOffset>661670</wp:posOffset>
                </wp:positionV>
                <wp:extent cx="66040" cy="288290"/>
                <wp:effectExtent l="8255" t="0" r="8255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5pt;margin-top:52.1pt;width:5.15pt;height:22.65pt" coordorigin="3545,1042" coordsize="103,453">
                <v:line id="shape_0" from="3545,1155" to="3545,138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649,1042" to="3649,14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17115</wp:posOffset>
                </wp:positionH>
                <wp:positionV relativeFrom="paragraph">
                  <wp:posOffset>805815</wp:posOffset>
                </wp:positionV>
                <wp:extent cx="314960" cy="3175"/>
                <wp:effectExtent l="8255" t="8890" r="8890" b="825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5">
                              <a:moveTo>
                                <a:pt x="0" y="0"/>
                              </a:moveTo>
                              <a:lnTo>
                                <a:pt x="496" y="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5" path="m0,0l496,5e" stroked="t" o:allowincell="f" style="position:absolute;margin-left:182.45pt;margin-top:63.45pt;width:24.75pt;height:0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76755</wp:posOffset>
                </wp:positionH>
                <wp:positionV relativeFrom="paragraph">
                  <wp:posOffset>797560</wp:posOffset>
                </wp:positionV>
                <wp:extent cx="248920" cy="0"/>
                <wp:effectExtent l="635" t="8255" r="0" b="825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62.8pt" to="175.2pt,62.8pt" stroked="t" o:allowincell="f" style="position:absolute">
                <v:stroke color="black" weight="1584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85315</wp:posOffset>
                </wp:positionH>
                <wp:positionV relativeFrom="paragraph">
                  <wp:posOffset>651510</wp:posOffset>
                </wp:positionV>
                <wp:extent cx="66040" cy="288290"/>
                <wp:effectExtent l="8255" t="0" r="825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45pt;margin-top:51.3pt;width:5.15pt;height:22.65pt" coordorigin="2969,1026" coordsize="103,453">
                <v:line id="shape_0" from="2969,1139" to="2969,136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073,1026" to="3073,147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87195</wp:posOffset>
                </wp:positionH>
                <wp:positionV relativeFrom="paragraph">
                  <wp:posOffset>795655</wp:posOffset>
                </wp:positionV>
                <wp:extent cx="934720" cy="206375"/>
                <wp:effectExtent l="8255" t="8890" r="8890" b="762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325">
                              <a:moveTo>
                                <a:pt x="1776" y="325"/>
                              </a:moveTo>
                              <a:lnTo>
                                <a:pt x="0" y="325"/>
                              </a:lnTo>
                              <a:lnTo>
                                <a:pt x="0" y="5"/>
                              </a:ln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6,325" path="m1776,325l0,325l0,5l352,0e" stroked="t" o:allowincell="f" style="position:absolute;margin-left:132.85pt;margin-top:62.65pt;width:73.55pt;height:16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19275</wp:posOffset>
                </wp:positionH>
                <wp:positionV relativeFrom="paragraph">
                  <wp:posOffset>1896110</wp:posOffset>
                </wp:positionV>
                <wp:extent cx="797560" cy="193040"/>
                <wp:effectExtent l="0" t="25400" r="8890" b="889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04">
                              <a:moveTo>
                                <a:pt x="1256" y="296"/>
                              </a:moveTo>
                              <a:lnTo>
                                <a:pt x="496" y="304"/>
                              </a:lnTo>
                              <a:lnTo>
                                <a:pt x="49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04" path="m1256,296l496,304l496,0l0,0e" stroked="t" o:allowincell="f" style="position:absolute;margin-left:143.25pt;margin-top:149.3pt;width:62.75pt;height:15.1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37435</wp:posOffset>
                </wp:positionH>
                <wp:positionV relativeFrom="paragraph">
                  <wp:posOffset>1362710</wp:posOffset>
                </wp:positionV>
                <wp:extent cx="294640" cy="0"/>
                <wp:effectExtent l="0" t="25400" r="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7.3pt" to="207.2pt,107.3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37435</wp:posOffset>
                </wp:positionH>
                <wp:positionV relativeFrom="paragraph">
                  <wp:posOffset>1545590</wp:posOffset>
                </wp:positionV>
                <wp:extent cx="294640" cy="0"/>
                <wp:effectExtent l="0" t="25400" r="0" b="254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1.7pt" to="207.2pt,121.7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9435</wp:posOffset>
                </wp:positionH>
                <wp:positionV relativeFrom="paragraph">
                  <wp:posOffset>1714500</wp:posOffset>
                </wp:positionV>
                <wp:extent cx="803910" cy="0"/>
                <wp:effectExtent l="0" t="25400" r="0" b="2540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35pt" to="207.3pt,13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34515</wp:posOffset>
                </wp:positionH>
                <wp:positionV relativeFrom="paragraph">
                  <wp:posOffset>1906270</wp:posOffset>
                </wp:positionV>
                <wp:extent cx="792480" cy="426720"/>
                <wp:effectExtent l="0" t="8255" r="8890" b="2603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672">
                              <a:moveTo>
                                <a:pt x="1248" y="0"/>
                              </a:moveTo>
                              <a:lnTo>
                                <a:pt x="712" y="0"/>
                              </a:lnTo>
                              <a:lnTo>
                                <a:pt x="712" y="672"/>
                              </a:lnTo>
                              <a:lnTo>
                                <a:pt x="0" y="672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672" path="m1248,0l712,0l712,672l0,672e" stroked="t" o:allowincell="f" style="position:absolute;margin-left:144.45pt;margin-top:150.1pt;width:62.35pt;height:33.5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45355</wp:posOffset>
                </wp:positionH>
                <wp:positionV relativeFrom="paragraph">
                  <wp:posOffset>849630</wp:posOffset>
                </wp:positionV>
                <wp:extent cx="467360" cy="8890"/>
                <wp:effectExtent l="635" t="24765" r="0" b="177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728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66.9pt" to="410.4pt,67.5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62475</wp:posOffset>
                </wp:positionH>
                <wp:positionV relativeFrom="paragraph">
                  <wp:posOffset>1215390</wp:posOffset>
                </wp:positionV>
                <wp:extent cx="650240" cy="7620"/>
                <wp:effectExtent l="635" t="25400" r="0" b="1841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01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95.7pt" to="410.4pt,96.2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89985</wp:posOffset>
                </wp:positionH>
                <wp:positionV relativeFrom="paragraph">
                  <wp:posOffset>1906270</wp:posOffset>
                </wp:positionV>
                <wp:extent cx="638810" cy="1595120"/>
                <wp:effectExtent l="6350" t="6350" r="6350" b="635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59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55pt;margin-top:150.1pt;width:50.25pt;height:125.5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87675</wp:posOffset>
                </wp:positionH>
                <wp:positionV relativeFrom="paragraph">
                  <wp:posOffset>392430</wp:posOffset>
                </wp:positionV>
                <wp:extent cx="546735" cy="3291840"/>
                <wp:effectExtent l="6985" t="6350" r="5715" b="635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9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30.9pt;width:43pt;height:25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90695</wp:posOffset>
                </wp:positionH>
                <wp:positionV relativeFrom="paragraph">
                  <wp:posOffset>1123950</wp:posOffset>
                </wp:positionV>
                <wp:extent cx="360045" cy="179705"/>
                <wp:effectExtent l="8255" t="8890" r="8255" b="762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85pt;margin-top:88.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88715</wp:posOffset>
                </wp:positionH>
                <wp:positionV relativeFrom="paragraph">
                  <wp:posOffset>1123950</wp:posOffset>
                </wp:positionV>
                <wp:extent cx="644525" cy="179705"/>
                <wp:effectExtent l="8255" t="8890" r="8255" b="762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4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88.5pt;width:50.7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82035</wp:posOffset>
                </wp:positionH>
                <wp:positionV relativeFrom="paragraph">
                  <wp:posOffset>483870</wp:posOffset>
                </wp:positionV>
                <wp:extent cx="748665" cy="1005840"/>
                <wp:effectExtent l="6985" t="6350" r="5715" b="635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00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05pt;margin-top:38.1pt;width:58.9pt;height:7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3495</wp:posOffset>
                </wp:positionH>
                <wp:positionV relativeFrom="paragraph">
                  <wp:posOffset>527050</wp:posOffset>
                </wp:positionV>
                <wp:extent cx="518160" cy="264160"/>
                <wp:effectExtent l="0" t="0" r="0" b="0"/>
                <wp:wrapTopAndBottom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41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47515</wp:posOffset>
                </wp:positionH>
                <wp:positionV relativeFrom="paragraph">
                  <wp:posOffset>2015490</wp:posOffset>
                </wp:positionV>
                <wp:extent cx="518160" cy="264160"/>
                <wp:effectExtent l="0" t="0" r="0" b="0"/>
                <wp:wrapTopAndBottom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158.7pt;mso-position-vertical-relative:text;margin-left:3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3860</wp:posOffset>
                </wp:positionH>
                <wp:positionV relativeFrom="paragraph">
                  <wp:posOffset>530860</wp:posOffset>
                </wp:positionV>
                <wp:extent cx="528320" cy="254000"/>
                <wp:effectExtent l="0" t="0" r="0" b="0"/>
                <wp:wrapTopAndBottom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0pt;mso-wrap-distance-left:9.05pt;mso-wrap-distance-right:9.05pt;mso-wrap-distance-top:0pt;mso-wrap-distance-bottom:0pt;margin-top:41.8pt;mso-position-vertical-relative:text;margin-left:2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92275</wp:posOffset>
                </wp:positionH>
                <wp:positionV relativeFrom="paragraph">
                  <wp:posOffset>593090</wp:posOffset>
                </wp:positionV>
                <wp:extent cx="230505" cy="212725"/>
                <wp:effectExtent l="0" t="0" r="0" b="0"/>
                <wp:wrapTopAndBottom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6.75pt;mso-wrap-distance-left:9.05pt;mso-wrap-distance-right:9.05pt;mso-wrap-distance-top:0pt;mso-wrap-distance-bottom:0pt;margin-top:46.7pt;mso-position-vertical-relative:text;margin-left:1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71395</wp:posOffset>
                </wp:positionH>
                <wp:positionV relativeFrom="paragraph">
                  <wp:posOffset>593090</wp:posOffset>
                </wp:positionV>
                <wp:extent cx="335280" cy="236220"/>
                <wp:effectExtent l="0" t="0" r="0" b="0"/>
                <wp:wrapTopAndBottom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8.6pt;mso-wrap-distance-left:9.05pt;mso-wrap-distance-right:9.05pt;mso-wrap-distance-top:0pt;mso-wrap-distance-bottom:0pt;margin-top:46.7pt;mso-position-vertical-relative:text;margin-left:1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0395</wp:posOffset>
                </wp:positionH>
                <wp:positionV relativeFrom="paragraph">
                  <wp:posOffset>354330</wp:posOffset>
                </wp:positionV>
                <wp:extent cx="495300" cy="228600"/>
                <wp:effectExtent l="0" t="0" r="0" b="0"/>
                <wp:wrapTopAndBottom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B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7.9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B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29835</wp:posOffset>
                </wp:positionH>
                <wp:positionV relativeFrom="paragraph">
                  <wp:posOffset>2139950</wp:posOffset>
                </wp:positionV>
                <wp:extent cx="1358900" cy="426720"/>
                <wp:effectExtent l="0" t="0" r="0" b="0"/>
                <wp:wrapTopAndBottom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вентиля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168.5pt;mso-position-vertical-relative:text;margin-left:3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вентиля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635</wp:posOffset>
                </wp:positionH>
                <wp:positionV relativeFrom="paragraph">
                  <wp:posOffset>1123950</wp:posOffset>
                </wp:positionV>
                <wp:extent cx="320040" cy="396240"/>
                <wp:effectExtent l="0" t="0" r="0" b="0"/>
                <wp:wrapTopAndBottom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1.2pt;mso-wrap-distance-left:9.05pt;mso-wrap-distance-right:9.05pt;mso-wrap-distance-top:0pt;mso-wrap-distance-bottom:0pt;margin-top:88.5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3735</wp:posOffset>
                </wp:positionH>
                <wp:positionV relativeFrom="paragraph">
                  <wp:posOffset>1225550</wp:posOffset>
                </wp:positionV>
                <wp:extent cx="1747520" cy="447040"/>
                <wp:effectExtent l="0" t="0" r="0" b="0"/>
                <wp:wrapTopAndBottom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питания извещателей 12 В, 15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35.2pt;mso-wrap-distance-left:9.05pt;mso-wrap-distance-right:9.05pt;mso-wrap-distance-top:0pt;mso-wrap-distance-bottom:0pt;margin-top:96.5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питания извещателей 12 В, 15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60220</wp:posOffset>
                </wp:positionH>
                <wp:positionV relativeFrom="paragraph">
                  <wp:posOffset>1530350</wp:posOffset>
                </wp:positionV>
                <wp:extent cx="289560" cy="396240"/>
                <wp:effectExtent l="0" t="0" r="0" b="0"/>
                <wp:wrapTopAndBottom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20.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51275</wp:posOffset>
                </wp:positionH>
                <wp:positionV relativeFrom="paragraph">
                  <wp:posOffset>2019935</wp:posOffset>
                </wp:positionV>
                <wp:extent cx="955675" cy="292735"/>
                <wp:effectExtent l="0" t="0" r="0" b="0"/>
                <wp:wrapTopAndBottom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  Ко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23.05pt;mso-wrap-distance-left:9.05pt;mso-wrap-distance-right:9.05pt;mso-wrap-distance-top:0pt;mso-wrap-distance-bottom:0pt;margin-top:159.05pt;mso-position-vertical-relative:text;margin-left:3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  Ко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78535</wp:posOffset>
                </wp:positionH>
                <wp:positionV relativeFrom="paragraph">
                  <wp:posOffset>1944370</wp:posOffset>
                </wp:positionV>
                <wp:extent cx="965200" cy="401320"/>
                <wp:effectExtent l="0" t="0" r="0" b="0"/>
                <wp:wrapTopAndBottom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О 12 В, 6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1.6pt;mso-wrap-distance-left:9.05pt;mso-wrap-distance-right:9.05pt;mso-wrap-distance-top:0pt;mso-wrap-distance-bottom:0pt;margin-top:153.1pt;mso-position-vertical-relative:text;margin-left: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О 12 В, 6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55675</wp:posOffset>
                </wp:positionH>
                <wp:positionV relativeFrom="paragraph">
                  <wp:posOffset>1619250</wp:posOffset>
                </wp:positionV>
                <wp:extent cx="980440" cy="401320"/>
                <wp:effectExtent l="0" t="0" r="0" b="0"/>
                <wp:wrapTopAndBottom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ЗО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31.6pt;mso-wrap-distance-left:9.05pt;mso-wrap-distance-right:9.05pt;mso-wrap-distance-top:0pt;mso-wrap-distance-bottom:0pt;margin-top:127.5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ЗО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20135</wp:posOffset>
                </wp:positionH>
                <wp:positionV relativeFrom="paragraph">
                  <wp:posOffset>737870</wp:posOffset>
                </wp:positionV>
                <wp:extent cx="1043940" cy="477520"/>
                <wp:effectExtent l="0" t="0" r="0" b="0"/>
                <wp:wrapTopAndBottom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ф)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7.6pt;mso-wrap-distance-left:9.05pt;mso-wrap-distance-right:9.05pt;mso-wrap-distance-top:0pt;mso-wrap-distance-bottom:0pt;margin-top:58.1pt;mso-position-vertical-relative:text;margin-left:2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ф)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22675</wp:posOffset>
                </wp:positionH>
                <wp:positionV relativeFrom="paragraph">
                  <wp:posOffset>1070610</wp:posOffset>
                </wp:positionV>
                <wp:extent cx="1310640" cy="251460"/>
                <wp:effectExtent l="0" t="0" r="0" b="0"/>
                <wp:wrapTopAndBottom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н)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9.8pt;mso-wrap-distance-left:9.05pt;mso-wrap-distance-right:9.05pt;mso-wrap-distance-top:0pt;mso-wrap-distance-bottom:0pt;margin-top:84.3pt;mso-position-vertical-relative:text;margin-left:2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н)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755515</wp:posOffset>
                </wp:positionH>
                <wp:positionV relativeFrom="paragraph">
                  <wp:posOffset>598170</wp:posOffset>
                </wp:positionV>
                <wp:extent cx="548640" cy="251460"/>
                <wp:effectExtent l="0" t="0" r="0" b="0"/>
                <wp:wrapTopAndBottom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8pt;mso-wrap-distance-left:9.05pt;mso-wrap-distance-right:9.05pt;mso-wrap-distance-top:0pt;mso-wrap-distance-bottom:0pt;margin-top:47.1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2635</wp:posOffset>
                </wp:positionH>
                <wp:positionV relativeFrom="paragraph">
                  <wp:posOffset>994410</wp:posOffset>
                </wp:positionV>
                <wp:extent cx="822960" cy="251460"/>
                <wp:effectExtent l="0" t="0" r="0" b="0"/>
                <wp:wrapTopAndBottom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йтра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78.3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йтра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27955</wp:posOffset>
                </wp:positionH>
                <wp:positionV relativeFrom="paragraph">
                  <wp:posOffset>834390</wp:posOffset>
                </wp:positionV>
                <wp:extent cx="1280160" cy="548640"/>
                <wp:effectExtent l="0" t="0" r="0" b="0"/>
                <wp:wrapTopAndBottom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автоматичес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ому выключа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елю сети 220 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65.7pt;mso-position-vertical-relative:text;margin-left:4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автоматичес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ому выключа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телю сети 220 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18155</wp:posOffset>
                </wp:positionH>
                <wp:positionV relativeFrom="paragraph">
                  <wp:posOffset>346710</wp:posOffset>
                </wp:positionV>
                <wp:extent cx="548640" cy="228600"/>
                <wp:effectExtent l="0" t="0" r="0" b="0"/>
                <wp:wrapTopAndBottom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П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27.3pt;mso-position-vertical-relative:text;margin-left:2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П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27755</wp:posOffset>
                </wp:positionH>
                <wp:positionV relativeFrom="paragraph">
                  <wp:posOffset>1870710</wp:posOffset>
                </wp:positionV>
                <wp:extent cx="548640" cy="228600"/>
                <wp:effectExtent l="0" t="0" r="0" b="0"/>
                <wp:wrapTopAndBottom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147.3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Б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99055</wp:posOffset>
                </wp:positionH>
                <wp:positionV relativeFrom="paragraph">
                  <wp:posOffset>725170</wp:posOffset>
                </wp:positionV>
                <wp:extent cx="929640" cy="2959100"/>
                <wp:effectExtent l="0" t="0" r="0" b="0"/>
                <wp:wrapTopAndBottom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1     Акк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Акк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    +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-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3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4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       З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      СО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      СИР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      ШС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     Ш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    УП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    У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233pt;mso-wrap-distance-left:9.05pt;mso-wrap-distance-right:9.05pt;mso-wrap-distance-top:0pt;mso-wrap-distance-bottom:0pt;margin-top:57.1pt;mso-position-vertical-relative:text;margin-left:2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1     Акк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Акк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     +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-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3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4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       З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      СО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      СИР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      ШС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      ШС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    УП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    УП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14195</wp:posOffset>
                </wp:positionH>
                <wp:positionV relativeFrom="paragraph">
                  <wp:posOffset>1985010</wp:posOffset>
                </wp:positionV>
                <wp:extent cx="289560" cy="396240"/>
                <wp:effectExtent l="0" t="0" r="0" b="0"/>
                <wp:wrapTopAndBottom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6.3pt;mso-position-vertical-relative:text;margin-left:1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5090</wp:posOffset>
                </wp:positionH>
                <wp:positionV relativeFrom="paragraph">
                  <wp:posOffset>1955800</wp:posOffset>
                </wp:positionV>
                <wp:extent cx="360045" cy="179705"/>
                <wp:effectExtent l="8890" t="8890" r="762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pt;margin-top:15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6995</wp:posOffset>
                </wp:positionH>
                <wp:positionV relativeFrom="paragraph">
                  <wp:posOffset>2316480</wp:posOffset>
                </wp:positionV>
                <wp:extent cx="360045" cy="179705"/>
                <wp:effectExtent l="8890" t="8890" r="762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82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6360</wp:posOffset>
                </wp:positionH>
                <wp:positionV relativeFrom="paragraph">
                  <wp:posOffset>2494280</wp:posOffset>
                </wp:positionV>
                <wp:extent cx="360045" cy="179705"/>
                <wp:effectExtent l="8890" t="8890" r="762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pt;margin-top:196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88310</wp:posOffset>
                </wp:positionH>
                <wp:positionV relativeFrom="paragraph">
                  <wp:posOffset>1955800</wp:posOffset>
                </wp:positionV>
                <wp:extent cx="467995" cy="179705"/>
                <wp:effectExtent l="8890" t="8890" r="762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pt;margin-top:15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88945</wp:posOffset>
                </wp:positionH>
                <wp:positionV relativeFrom="paragraph">
                  <wp:posOffset>2321560</wp:posOffset>
                </wp:positionV>
                <wp:extent cx="467995" cy="179705"/>
                <wp:effectExtent l="8890" t="8890" r="762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82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8945</wp:posOffset>
                </wp:positionH>
                <wp:positionV relativeFrom="paragraph">
                  <wp:posOffset>2499360</wp:posOffset>
                </wp:positionV>
                <wp:extent cx="467995" cy="179705"/>
                <wp:effectExtent l="8890" t="8890" r="762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96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6995</wp:posOffset>
                </wp:positionH>
                <wp:positionV relativeFrom="paragraph">
                  <wp:posOffset>2672080</wp:posOffset>
                </wp:positionV>
                <wp:extent cx="360045" cy="179705"/>
                <wp:effectExtent l="8890" t="8890" r="762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210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88945</wp:posOffset>
                </wp:positionH>
                <wp:positionV relativeFrom="paragraph">
                  <wp:posOffset>2672080</wp:posOffset>
                </wp:positionV>
                <wp:extent cx="467995" cy="179705"/>
                <wp:effectExtent l="8890" t="8890" r="762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10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5725</wp:posOffset>
                </wp:positionH>
                <wp:positionV relativeFrom="paragraph">
                  <wp:posOffset>2849880</wp:posOffset>
                </wp:positionV>
                <wp:extent cx="360045" cy="179705"/>
                <wp:effectExtent l="8890" t="8890" r="762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5pt;margin-top:224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88945</wp:posOffset>
                </wp:positionH>
                <wp:positionV relativeFrom="paragraph">
                  <wp:posOffset>2849880</wp:posOffset>
                </wp:positionV>
                <wp:extent cx="467995" cy="179705"/>
                <wp:effectExtent l="8890" t="8890" r="7620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24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53235</wp:posOffset>
                </wp:positionH>
                <wp:positionV relativeFrom="paragraph">
                  <wp:posOffset>2951480</wp:posOffset>
                </wp:positionV>
                <wp:extent cx="878840" cy="0"/>
                <wp:effectExtent l="635" t="25400" r="0" b="2540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32.4pt" to="207.2pt,232.4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53235</wp:posOffset>
                </wp:positionH>
                <wp:positionV relativeFrom="paragraph">
                  <wp:posOffset>3114040</wp:posOffset>
                </wp:positionV>
                <wp:extent cx="878840" cy="0"/>
                <wp:effectExtent l="635" t="25400" r="0" b="2540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45.2pt" to="207.2pt,245.2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8155</wp:posOffset>
                </wp:positionH>
                <wp:positionV relativeFrom="paragraph">
                  <wp:posOffset>3302000</wp:posOffset>
                </wp:positionV>
                <wp:extent cx="878840" cy="0"/>
                <wp:effectExtent l="0" t="25400" r="0" b="2540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260pt" to="206.8pt,260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62475</wp:posOffset>
                </wp:positionH>
                <wp:positionV relativeFrom="paragraph">
                  <wp:posOffset>2103120</wp:posOffset>
                </wp:positionV>
                <wp:extent cx="477520" cy="0"/>
                <wp:effectExtent l="0" t="25400" r="0" b="2540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65.6pt" to="396.8pt,165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325120" cy="0"/>
                <wp:effectExtent l="0" t="25400" r="0" b="2540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400pt,17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62475</wp:posOffset>
                </wp:positionH>
                <wp:positionV relativeFrom="paragraph">
                  <wp:posOffset>2461260</wp:posOffset>
                </wp:positionV>
                <wp:extent cx="469900" cy="0"/>
                <wp:effectExtent l="0" t="25400" r="0" b="2540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93.8pt" to="396.2pt,19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55515</wp:posOffset>
                </wp:positionH>
                <wp:positionV relativeFrom="paragraph">
                  <wp:posOffset>2344420</wp:posOffset>
                </wp:positionV>
                <wp:extent cx="325120" cy="0"/>
                <wp:effectExtent l="0" t="25400" r="0" b="2540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84.6pt" to="400pt,184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92955</wp:posOffset>
                </wp:positionH>
                <wp:positionV relativeFrom="paragraph">
                  <wp:posOffset>2278380</wp:posOffset>
                </wp:positionV>
                <wp:extent cx="162560" cy="0"/>
                <wp:effectExtent l="0" t="8255" r="0" b="8255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179.4pt" to="374.4pt,179.4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0" cy="137160"/>
                <wp:effectExtent l="8255" t="0" r="8255" b="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374.45pt,184.5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39640</wp:posOffset>
                </wp:positionH>
                <wp:positionV relativeFrom="paragraph">
                  <wp:posOffset>2257425</wp:posOffset>
                </wp:positionV>
                <wp:extent cx="36195" cy="36195"/>
                <wp:effectExtent l="5715" t="5715" r="508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3.2pt;margin-top:177.7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61235</wp:posOffset>
                </wp:positionH>
                <wp:positionV relativeFrom="paragraph">
                  <wp:posOffset>1899285</wp:posOffset>
                </wp:positionV>
                <wp:extent cx="36195" cy="36195"/>
                <wp:effectExtent l="5715" t="5715" r="508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05pt;margin-top:149.5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4985</wp:posOffset>
                </wp:positionH>
                <wp:positionV relativeFrom="paragraph">
                  <wp:posOffset>1861185</wp:posOffset>
                </wp:positionV>
                <wp:extent cx="360045" cy="179705"/>
                <wp:effectExtent l="8255" t="8890" r="8255" b="762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46.5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24985</wp:posOffset>
                </wp:positionH>
                <wp:positionV relativeFrom="paragraph">
                  <wp:posOffset>2036445</wp:posOffset>
                </wp:positionV>
                <wp:extent cx="360045" cy="179705"/>
                <wp:effectExtent l="8255" t="8890" r="8255" b="762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60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24985</wp:posOffset>
                </wp:positionH>
                <wp:positionV relativeFrom="paragraph">
                  <wp:posOffset>2211705</wp:posOffset>
                </wp:positionV>
                <wp:extent cx="360045" cy="179705"/>
                <wp:effectExtent l="8255" t="8890" r="8255" b="762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74.1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24985</wp:posOffset>
                </wp:positionH>
                <wp:positionV relativeFrom="paragraph">
                  <wp:posOffset>2386965</wp:posOffset>
                </wp:positionV>
                <wp:extent cx="360045" cy="179705"/>
                <wp:effectExtent l="8255" t="8890" r="8255" b="762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87.9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61435</wp:posOffset>
                </wp:positionH>
                <wp:positionV relativeFrom="paragraph">
                  <wp:posOffset>1861185</wp:posOffset>
                </wp:positionV>
                <wp:extent cx="467995" cy="179705"/>
                <wp:effectExtent l="8255" t="8890" r="8255" b="762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46.5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61435</wp:posOffset>
                </wp:positionH>
                <wp:positionV relativeFrom="paragraph">
                  <wp:posOffset>2036445</wp:posOffset>
                </wp:positionV>
                <wp:extent cx="467995" cy="179705"/>
                <wp:effectExtent l="8255" t="8890" r="8255" b="762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60.3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61435</wp:posOffset>
                </wp:positionH>
                <wp:positionV relativeFrom="paragraph">
                  <wp:posOffset>2211705</wp:posOffset>
                </wp:positionV>
                <wp:extent cx="467995" cy="179705"/>
                <wp:effectExtent l="8255" t="8890" r="8255" b="762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74.1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61435</wp:posOffset>
                </wp:positionH>
                <wp:positionV relativeFrom="paragraph">
                  <wp:posOffset>2386965</wp:posOffset>
                </wp:positionV>
                <wp:extent cx="467995" cy="179705"/>
                <wp:effectExtent l="8255" t="8890" r="8255" b="762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87.9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368871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4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8">
                <wp:simplePos x="0" y="0"/>
                <wp:positionH relativeFrom="column">
                  <wp:posOffset>450405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4.6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32710</wp:posOffset>
                </wp:positionH>
                <wp:positionV relativeFrom="paragraph">
                  <wp:posOffset>3027045</wp:posOffset>
                </wp:positionV>
                <wp:extent cx="360045" cy="179705"/>
                <wp:effectExtent l="8890" t="8255" r="7620" b="8255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3pt;margin-top:238.35pt;width:28.3pt;height:14.1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88945</wp:posOffset>
                </wp:positionH>
                <wp:positionV relativeFrom="paragraph">
                  <wp:posOffset>3027680</wp:posOffset>
                </wp:positionV>
                <wp:extent cx="467995" cy="179705"/>
                <wp:effectExtent l="8890" t="8890" r="762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38.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9535</wp:posOffset>
                </wp:positionH>
                <wp:positionV relativeFrom="paragraph">
                  <wp:posOffset>3204845</wp:posOffset>
                </wp:positionV>
                <wp:extent cx="360045" cy="180975"/>
                <wp:effectExtent l="8890" t="8255" r="7620" b="8255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81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05pt;margin-top:252.35pt;width:28.3pt;height:14.2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88945</wp:posOffset>
                </wp:positionH>
                <wp:positionV relativeFrom="paragraph">
                  <wp:posOffset>3204210</wp:posOffset>
                </wp:positionV>
                <wp:extent cx="467995" cy="179705"/>
                <wp:effectExtent l="8890" t="8890" r="7620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52.3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9435</wp:posOffset>
                </wp:positionH>
                <wp:positionV relativeFrom="paragraph">
                  <wp:posOffset>2565400</wp:posOffset>
                </wp:positionV>
                <wp:extent cx="803910" cy="0"/>
                <wp:effectExtent l="0" t="25400" r="0" b="2540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202pt" to="207.3pt,202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9435</wp:posOffset>
                </wp:positionH>
                <wp:positionV relativeFrom="paragraph">
                  <wp:posOffset>2016760</wp:posOffset>
                </wp:positionV>
                <wp:extent cx="803910" cy="0"/>
                <wp:effectExtent l="0" t="25400" r="0" b="2540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58.8pt" to="207.3pt,158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34515</wp:posOffset>
                </wp:positionH>
                <wp:positionV relativeFrom="paragraph">
                  <wp:posOffset>1924685</wp:posOffset>
                </wp:positionV>
                <wp:extent cx="447040" cy="635"/>
                <wp:effectExtent l="0" t="25400" r="8890" b="2540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1">
                              <a:moveTo>
                                <a:pt x="704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1" path="m704,0l0,1e" stroked="t" o:allowincell="f" style="position:absolute;margin-left:144.45pt;margin-top:151.55pt;width:35.15pt;height:0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53235</wp:posOffset>
                </wp:positionH>
                <wp:positionV relativeFrom="paragraph">
                  <wp:posOffset>2761615</wp:posOffset>
                </wp:positionV>
                <wp:extent cx="878840" cy="0"/>
                <wp:effectExtent l="635" t="25400" r="0" b="2540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17.45pt" to="207.2pt,217.4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12315</wp:posOffset>
                </wp:positionH>
                <wp:positionV relativeFrom="paragraph">
                  <wp:posOffset>2878455</wp:posOffset>
                </wp:positionV>
                <wp:extent cx="360045" cy="144145"/>
                <wp:effectExtent l="8890" t="8890" r="7620" b="762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5pt;margin-top:226.65pt;width:28.3pt;height:11.3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23995</wp:posOffset>
                </wp:positionH>
                <wp:positionV relativeFrom="paragraph">
                  <wp:posOffset>2931160</wp:posOffset>
                </wp:positionV>
                <wp:extent cx="731520" cy="0"/>
                <wp:effectExtent l="0" t="25400" r="0" b="2540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30.8pt" to="374.4pt,230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23995</wp:posOffset>
                </wp:positionH>
                <wp:positionV relativeFrom="paragraph">
                  <wp:posOffset>3205480</wp:posOffset>
                </wp:positionV>
                <wp:extent cx="731520" cy="0"/>
                <wp:effectExtent l="0" t="25400" r="0" b="2540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52.4pt" to="374.4pt,252.4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57955</wp:posOffset>
                </wp:positionH>
                <wp:positionV relativeFrom="paragraph">
                  <wp:posOffset>2900680</wp:posOffset>
                </wp:positionV>
                <wp:extent cx="53975" cy="53975"/>
                <wp:effectExtent l="8890" t="8890" r="8255" b="8255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65pt;margin-top:228.4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63035</wp:posOffset>
                </wp:positionH>
                <wp:positionV relativeFrom="paragraph">
                  <wp:posOffset>3175000</wp:posOffset>
                </wp:positionV>
                <wp:extent cx="53975" cy="53975"/>
                <wp:effectExtent l="8890" t="8890" r="8255" b="8255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05pt;margin-top:250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25090</wp:posOffset>
                </wp:positionH>
                <wp:positionV relativeFrom="paragraph">
                  <wp:posOffset>2135505</wp:posOffset>
                </wp:positionV>
                <wp:extent cx="360045" cy="179705"/>
                <wp:effectExtent l="8890" t="8890" r="7620" b="76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pt;margin-top:168.15pt;width:28.3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87675</wp:posOffset>
                </wp:positionH>
                <wp:positionV relativeFrom="paragraph">
                  <wp:posOffset>2133600</wp:posOffset>
                </wp:positionV>
                <wp:extent cx="467995" cy="187325"/>
                <wp:effectExtent l="8890" t="8890" r="7620" b="76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168pt;width:36.8pt;height:14.7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19275</wp:posOffset>
                </wp:positionH>
                <wp:positionV relativeFrom="paragraph">
                  <wp:posOffset>2219960</wp:posOffset>
                </wp:positionV>
                <wp:extent cx="803910" cy="0"/>
                <wp:effectExtent l="0" t="25400" r="0" b="2540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74.8pt" to="206.5pt,174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21815</wp:posOffset>
                </wp:positionH>
                <wp:positionV relativeFrom="paragraph">
                  <wp:posOffset>2413000</wp:posOffset>
                </wp:positionV>
                <wp:extent cx="803910" cy="0"/>
                <wp:effectExtent l="0" t="25400" r="0" b="25400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190pt" to="206.7pt,190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06975</wp:posOffset>
                </wp:positionH>
                <wp:positionV relativeFrom="paragraph">
                  <wp:posOffset>2237740</wp:posOffset>
                </wp:positionV>
                <wp:extent cx="1577340" cy="358140"/>
                <wp:effectExtent l="0" t="0" r="0" b="0"/>
                <wp:wrapTopAndBottom/>
                <wp:docPr id="1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оповещателя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28.2pt;mso-wrap-distance-left:9.05pt;mso-wrap-distance-right:9.05pt;mso-wrap-distance-top:0pt;mso-wrap-distance-bottom:0pt;margin-top:176.2pt;mso-position-vertical-relative:text;margin-left:3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оповещателя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60215</wp:posOffset>
                </wp:positionH>
                <wp:positionV relativeFrom="paragraph">
                  <wp:posOffset>2656840</wp:posOffset>
                </wp:positionV>
                <wp:extent cx="822960" cy="274320"/>
                <wp:effectExtent l="0" t="0" r="0" b="0"/>
                <wp:wrapTopAndBottom/>
                <wp:docPr id="1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09.2pt;mso-position-vertical-relative:text;margin-left:3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с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32155</wp:posOffset>
                </wp:positionH>
                <wp:positionV relativeFrom="paragraph">
                  <wp:posOffset>2054860</wp:posOffset>
                </wp:positionV>
                <wp:extent cx="1249680" cy="403860"/>
                <wp:effectExtent l="0" t="0" r="0" b="0"/>
                <wp:wrapTopAndBottom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ирене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1.8pt;mso-wrap-distance-left:9.05pt;mso-wrap-distance-right:9.05pt;mso-wrap-distance-top:0pt;mso-wrap-distance-bottom:0pt;margin-top:161.8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ирене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2315</wp:posOffset>
                </wp:positionH>
                <wp:positionV relativeFrom="paragraph">
                  <wp:posOffset>3022600</wp:posOffset>
                </wp:positionV>
                <wp:extent cx="1087120" cy="548640"/>
                <wp:effectExtent l="0" t="0" r="0" b="0"/>
                <wp:wrapSquare wrapText="bothSides"/>
                <wp:docPr id="1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внешнему контакту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43.2pt;mso-wrap-distance-left:9.05pt;mso-wrap-distance-right:9.05pt;mso-wrap-distance-top:0pt;mso-wrap-distance-bottom:0pt;margin-top:238pt;mso-position-vertical-relative:text;margin-left: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внешнему контакту управ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41115</wp:posOffset>
                </wp:positionH>
                <wp:positionV relativeFrom="paragraph">
                  <wp:posOffset>1996440</wp:posOffset>
                </wp:positionV>
                <wp:extent cx="876300" cy="660400"/>
                <wp:effectExtent l="0" t="0" r="0" b="0"/>
                <wp:wrapTopAndBottom/>
                <wp:docPr id="1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ВО-З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П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Р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52pt;mso-wrap-distance-left:9.05pt;mso-wrap-distance-right:9.05pt;mso-wrap-distance-top:0pt;mso-wrap-distance-bottom:0pt;margin-top:157.2pt;mso-position-vertical-relative:text;margin-left:3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ВО-З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П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Р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9435</wp:posOffset>
                </wp:positionH>
                <wp:positionV relativeFrom="paragraph">
                  <wp:posOffset>2009140</wp:posOffset>
                </wp:positionV>
                <wp:extent cx="289560" cy="396240"/>
                <wp:effectExtent l="0" t="0" r="0" b="0"/>
                <wp:wrapTopAndBottom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8.2pt;mso-position-vertical-relative:text;margin-left:1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06475</wp:posOffset>
                </wp:positionH>
                <wp:positionV relativeFrom="paragraph">
                  <wp:posOffset>2748280</wp:posOffset>
                </wp:positionV>
                <wp:extent cx="822960" cy="274320"/>
                <wp:effectExtent l="0" t="0" r="0" b="0"/>
                <wp:wrapSquare wrapText="bothSides"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ПЦ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16.4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ПЦ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06955</wp:posOffset>
                </wp:positionH>
                <wp:positionV relativeFrom="paragraph">
                  <wp:posOffset>2748280</wp:posOffset>
                </wp:positionV>
                <wp:extent cx="457200" cy="274320"/>
                <wp:effectExtent l="0" t="0" r="0" b="0"/>
                <wp:wrapSquare wrapText="bothSides"/>
                <wp:docPr id="1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16.4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9755</wp:posOffset>
                </wp:positionH>
                <wp:positionV relativeFrom="paragraph">
                  <wp:posOffset>2382520</wp:posOffset>
                </wp:positionV>
                <wp:extent cx="1249680" cy="274320"/>
                <wp:effectExtent l="0" t="0" r="0" b="0"/>
                <wp:wrapTopAndBottom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извещател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21.6pt;mso-wrap-distance-left:9.05pt;mso-wrap-distance-right:9.05pt;mso-wrap-distance-top:0pt;mso-wrap-distance-bottom:0pt;margin-top:187.6pt;mso-position-vertical-relative:text;margin-left: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извещателя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53235</wp:posOffset>
                </wp:positionH>
                <wp:positionV relativeFrom="paragraph">
                  <wp:posOffset>2204720</wp:posOffset>
                </wp:positionV>
                <wp:extent cx="289560" cy="457200"/>
                <wp:effectExtent l="0" t="0" r="0" b="0"/>
                <wp:wrapTopAndBottom/>
                <wp:docPr id="1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6pt;mso-wrap-distance-left:9.05pt;mso-wrap-distance-right:9.05pt;mso-wrap-distance-top:0pt;mso-wrap-distance-bottom:0pt;margin-top:173.6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09515</wp:posOffset>
                </wp:positionH>
                <wp:positionV relativeFrom="paragraph">
                  <wp:posOffset>2697480</wp:posOffset>
                </wp:positionV>
                <wp:extent cx="1358900" cy="426720"/>
                <wp:effectExtent l="0" t="0" r="0" b="0"/>
                <wp:wrapTopAndBottom/>
                <wp:docPr id="1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ОПОВ+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212.4pt;mso-position-vertical-relative:text;margin-left:3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ОПОВ+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28235</wp:posOffset>
                </wp:positionH>
                <wp:positionV relativeFrom="paragraph">
                  <wp:posOffset>3093720</wp:posOffset>
                </wp:positionV>
                <wp:extent cx="1358900" cy="548640"/>
                <wp:effectExtent l="0" t="0" r="0" b="0"/>
                <wp:wrapTopAndBottom/>
                <wp:docPr id="1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ЗО", "СО" или "СИР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43.2pt;mso-wrap-distance-left:9.05pt;mso-wrap-distance-right:9.05pt;mso-wrap-distance-top:0pt;mso-wrap-distance-bottom:0pt;margin-top:243.6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ЗО", "СО" или "СИР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стоянии "Норма" контакты ВО-З и ВО-П замкнуты, а контакты ВО-П и ВО-Р разомкнуты</w:t>
      </w:r>
      <w:r>
        <w:br w:type="page"/>
      </w:r>
    </w:p>
    <w:p>
      <w:pPr>
        <w:pStyle w:val="Heading1"/>
        <w:jc w:val="center"/>
        <w:rPr/>
      </w:pPr>
      <w:bookmarkStart w:id="22" w:name="__RefHeading___Toc105991383"/>
      <w:bookmarkEnd w:id="22"/>
      <w:r>
        <w:rPr>
          <w:b/>
        </w:rPr>
        <w:t>Приложение Д</w:t>
        <w:br/>
      </w:r>
      <w:r>
        <w:rPr/>
        <w:t>Схемы подключения извещателей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хема подключения охранных извещателей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97915</wp:posOffset>
                </wp:positionH>
                <wp:positionV relativeFrom="paragraph">
                  <wp:posOffset>370840</wp:posOffset>
                </wp:positionV>
                <wp:extent cx="3956685" cy="1677670"/>
                <wp:effectExtent l="8255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760" cy="1677600"/>
                          <a:chOff x="0" y="0"/>
                          <a:chExt cx="3956760" cy="1677600"/>
                        </a:xfrm>
                      </wpg:grpSpPr>
                      <wps:wsp>
                        <wps:cNvSpPr/>
                        <wps:spPr>
                          <a:xfrm>
                            <a:off x="1307520" y="128160"/>
                            <a:ext cx="45324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7560" y="291600"/>
                            <a:ext cx="33984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0400" y="384120"/>
                            <a:ext cx="96336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139760"/>
                            <a:ext cx="20016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84120"/>
                            <a:ext cx="119376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618480"/>
                            <a:ext cx="45216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65664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066320"/>
                            <a:ext cx="0" cy="24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12200"/>
                            <a:ext cx="0" cy="206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6180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27872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400" y="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3697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35568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91008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16604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65412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89352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114804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1279440"/>
                            <a:ext cx="896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5pt;margin-top:29.2pt;width:311.55pt;height:132.05pt" coordorigin="1729,584" coordsize="6231,2641">
                <v:rect id="shape_0" fillcolor="white" stroked="t" o:allowincell="f" style="position:absolute;left:3788;top:786;width:713;height:71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867;top:1043;width:535;height:205">
                  <v:shape id="shape_0" coordsize="264,104" path="m0,104l144,104l264,0e" stroked="t" o:allowincell="f" style="position:absolute;left:3867;top:1087;width:367;height:14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4224;top:1043;width:177;height:20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4501;top:1189;width:1516;height:1073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863;top:2379;width:3151;height:21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1886;top:1189;width:1879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2457;top:1558;width:712;height:713">
                  <v:rect id="shape_0" fillcolor="white" stroked="t" o:allowincell="f" style="position:absolute;left:2457;top:1558;width:711;height:712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2575;top:1760;width:331;height:302">
                    <v:shape id="shape_0" coordsize="264,104" path="m0,104l144,104l264,0e" stroked="t" o:allowincell="f" style="position:absolute;left:2575;top:1932;width:330;height:129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  <v:shape id="shape_0" coordsize="128,3" path="m128,3l0,0e" stroked="t" o:allowincell="f" style="position:absolute;left:2737;top:1760;width:159;height:2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</v:group>
                </v:group>
                <v:rect id="shape_0" fillcolor="white" stroked="t" o:allowincell="f" style="position:absolute;left:1729;top:1618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2859,2263" to="2859,265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2859,1233" to="2859,155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820;top:1154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820;top:2598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59;top:584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00;top:1166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40;top:1144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023;top:201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23;top:242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6426,1614" to="6426,322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6541;top:1991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49;top:2392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12,2599" to="6022,2599" stroked="t" o:allowincell="f" style="position:absolute">
                  <v:stroke color="black" weight="15840" dashstyle="long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 – извещатели с нормально разо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2 – извещатели с нормально за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093 ТУ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Е1 ("Волна-5" до 2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за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95985</wp:posOffset>
                </wp:positionH>
                <wp:positionV relativeFrom="paragraph">
                  <wp:posOffset>381000</wp:posOffset>
                </wp:positionV>
                <wp:extent cx="5012055" cy="1648460"/>
                <wp:effectExtent l="8255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1648440"/>
                          <a:chOff x="0" y="0"/>
                          <a:chExt cx="5011920" cy="1648440"/>
                        </a:xfrm>
                      </wpg:grpSpPr>
                      <wps:wsp>
                        <wps:cNvSpPr/>
                        <wps:spPr>
                          <a:xfrm>
                            <a:off x="235836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0" y="26280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808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0520" y="354960"/>
                            <a:ext cx="96408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08080"/>
                            <a:ext cx="37098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54960"/>
                            <a:ext cx="2231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312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88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332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3408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4600" y="2232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63000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480" y="8809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11365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625320"/>
                            <a:ext cx="0" cy="102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600" y="884520"/>
                            <a:ext cx="8953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1120320"/>
                            <a:ext cx="621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9988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204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68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768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4560" y="26748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168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32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1040" y="49896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503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3416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41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30pt;width:394.65pt;height:129.7pt" coordorigin="1411,600" coordsize="7893,2594">
                <v:rect id="shape_0" fillcolor="white" stroked="t" o:allowincell="f" style="position:absolute;left:5125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5204;top:1014;width:535;height:204">
                  <v:shape id="shape_0" coordsize="264,104" path="m0,104l144,104l264,0e" stroked="t" o:allowincell="f" style="position:absolute;left:5204;top:1058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5561;top:1014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5837;top:1159;width:1517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585;top:2345;width:5841;height:190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3120,336" path="m0,336l0,0l3120,0e" stroked="t" o:allowincell="f" style="position:absolute;left:1585;top:1159;width:3513;height:398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1411;top:1540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oval id="shape_0" fillcolor="black" stroked="t" o:allowincell="f" style="position:absolute;left:4678;top:1124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183;top:1126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5796;top:635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64;top:600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8;top:159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360;top:198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7360;top:239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763,1585" to="7763,31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894;top:1993;width:140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7;top:2364;width:977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718;top:1159;width:1499;height:1195">
                  <v:rect id="shape_0" fillcolor="white" stroked="t" o:allowincell="f" style="position:absolute;left:5335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4718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5859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rect id="shape_0" fillcolor="white" stroked="t" o:allowincell="f" style="position:absolute;left:2793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2883;top:1021;width:535;height:204">
                  <v:shape id="shape_0" coordsize="264,104" path="m0,104l144,104l264,0e" stroked="t" o:allowincell="f" style="position:absolute;left:2883;top:1065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3240;top:1021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group id="shape_0" style="position:absolute;left:2390;top:1159;width:1499;height:1195">
                  <v:rect id="shape_0" fillcolor="white" stroked="t" o:allowincell="f" style="position:absolute;left:3007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2390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3531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stroked="f" o:allowincell="f" style="position:absolute;left:3318;top:1386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2;top:1393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3845;top:113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357;top:1138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, Е2 – извещатели с нормально за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-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–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.</w:t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разо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55115</wp:posOffset>
                </wp:positionH>
                <wp:positionV relativeFrom="paragraph">
                  <wp:posOffset>217805</wp:posOffset>
                </wp:positionV>
                <wp:extent cx="3973830" cy="1435735"/>
                <wp:effectExtent l="8255" t="8890" r="0" b="8890"/>
                <wp:wrapTopAndBottom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3680" cy="1435680"/>
                          <a:chOff x="0" y="0"/>
                          <a:chExt cx="3973680" cy="1435680"/>
                        </a:xfrm>
                      </wpg:grpSpPr>
                      <wps:wsp>
                        <wps:cNvSpPr/>
                        <wps:spPr>
                          <a:xfrm>
                            <a:off x="1760400" y="23040"/>
                            <a:ext cx="96336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790560"/>
                            <a:ext cx="178452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8" h="726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504" y="726"/>
                                </a:lnTo>
                                <a:lnTo>
                                  <a:pt x="504" y="574"/>
                                </a:lnTo>
                                <a:lnTo>
                                  <a:pt x="624" y="582"/>
                                </a:lnTo>
                                <a:lnTo>
                                  <a:pt x="736" y="574"/>
                                </a:lnTo>
                                <a:lnTo>
                                  <a:pt x="736" y="718"/>
                                </a:lnTo>
                                <a:lnTo>
                                  <a:pt x="1448" y="726"/>
                                </a:lnTo>
                                <a:lnTo>
                                  <a:pt x="1448" y="598"/>
                                </a:lnTo>
                                <a:lnTo>
                                  <a:pt x="1680" y="598"/>
                                </a:lnTo>
                                <a:lnTo>
                                  <a:pt x="1680" y="718"/>
                                </a:lnTo>
                                <a:lnTo>
                                  <a:pt x="2008" y="71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3040"/>
                            <a:ext cx="15634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1640" y="819000"/>
                            <a:ext cx="5396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8053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54936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8053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29340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53280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0" y="78228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440" y="0"/>
                            <a:ext cx="6840" cy="129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56">
                                <a:moveTo>
                                  <a:pt x="8" y="0"/>
                                </a:moveTo>
                                <a:lnTo>
                                  <a:pt x="0" y="145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85968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912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5800" y="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0772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73800"/>
                            <a:ext cx="14760" cy="125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13">
                                <a:moveTo>
                                  <a:pt x="16" y="0"/>
                                </a:moveTo>
                                <a:lnTo>
                                  <a:pt x="0" y="1413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9440" y="87192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10200" y="158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30040"/>
                            <a:ext cx="2012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278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040" y="966600"/>
                            <a:ext cx="88596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520">
                                <a:moveTo>
                                  <a:pt x="0" y="520"/>
                                </a:moveTo>
                                <a:lnTo>
                                  <a:pt x="552" y="512"/>
                                </a:lnTo>
                                <a:lnTo>
                                  <a:pt x="549" y="10"/>
                                </a:lnTo>
                                <a:lnTo>
                                  <a:pt x="997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17.15pt;width:312.9pt;height:113.05pt" coordorigin="2449,343" coordsize="6258,2261">
                <v:shape id="shape_0" coordsize="1085,768" path="m0,4l637,0l637,752l1085,768e" stroked="t" o:allowincell="f" style="position:absolute;left:5221;top:379;width:1516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008,726" path="m0,0l0,720l504,726l504,574l624,582l736,574l736,718l1448,726l1448,598l1680,598l1680,718l2008,718e" stroked="t" o:allowincell="f" style="position:absolute;left:2650;top:1588;width:2809;height:101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2606;top:379;width:2461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2449;top:809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113;top:1633;width:84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32;top:1611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49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43;top:1208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43;top:1611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146,805" to="7146,241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261;top:1182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96;top:1575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,1456" path="m8,0l0,1456e" stroked="t" o:allowincell="f" style="position:absolute;left:3557;top:343;width:10;height:203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3177;top:1697;width:712;height:712">
                  <v:rect id="shape_0" fillcolor="white" stroked="t" o:allowincell="f" style="position:absolute;left:3177;top:1697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3295;top:1899;width:331;height:302">
                    <v:shape id="shape_0" coordsize="264,104" path="m0,104l144,104l264,0e" fillcolor="white" stroked="t" o:allowincell="f" style="position:absolute;left:3295;top:2071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3457;top:1899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3529;top:344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3389;top:670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16,1413" path="m16,0l0,1413e" stroked="t" o:allowincell="f" style="position:absolute;left:4844;top:459;width:22;height:197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4464;top:1716;width:712;height:712">
                  <v:rect id="shape_0" fillcolor="white" stroked="t" o:allowincell="f" style="position:absolute;left:4464;top:1716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4581;top:1917;width:331;height:302">
                    <v:shape id="shape_0" coordsize="264,104" path="m0,104l144,104l264,0e" fillcolor="white" stroked="t" o:allowincell="f" style="position:absolute;left:4582;top:2090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4744;top:1918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4827;top:36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4699;top:705;width:316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3658;top:782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87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997,520" path="m0,520l552,512l549,10l997,0e" stroked="t" o:allowincell="f" style="position:absolute;left:5348;top:1865;width:1394;height:727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1, Е2 – извещатели с нормально разо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(ИП212-5М до 20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нергопотребляющих извещателей (ИП 212-5М и т.п.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лектроконтактных извещателей (ИП 103-7/1 и т.п.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g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ec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8.07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151" w:right="964" w:gutter="0" w:header="720" w:top="1440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ППКОП "Нота"</w:t>
      <w:tab/>
      <w:tab/>
      <w:t>СПНК.425513.007-01 РЭ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>СПНК.425513.007-01 РЭ</w:t>
      <w:tab/>
      <w:tab/>
      <w:t>ППКОП "Нота"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552"/>
        </w:tabs>
        <w:ind w:left="4832" w:firstLine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trackRevisio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b w:val="false"/>
      <w:i w:val="false"/>
      <w:sz w:val="28"/>
      <w:szCs w:val="28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9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Стиль1 заголовок"/>
    <w:basedOn w:val="1"/>
    <w:qFormat/>
    <w:pPr>
      <w:spacing w:before="120" w:after="120"/>
      <w:ind w:left="0" w:firstLine="709"/>
    </w:pPr>
    <w:rPr>
      <w:b/>
    </w:rPr>
  </w:style>
  <w:style w:type="paragraph" w:styleId="111">
    <w:name w:val="Стиль1таблица1"/>
    <w:basedOn w:val="Normal"/>
    <w:qFormat/>
    <w:pPr/>
    <w:rPr>
      <w:sz w:val="28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Number3">
    <w:name w:val="List Number 3"/>
    <w:basedOn w:val="Normal"/>
    <w:qFormat/>
    <w:pPr>
      <w:ind w:left="216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54:00Z</dcterms:created>
  <dc:creator>ALLA</dc:creator>
  <dc:description/>
  <cp:keywords/>
  <dc:language>en-US</dc:language>
  <cp:lastModifiedBy>NS</cp:lastModifiedBy>
  <cp:lastPrinted>2007-08-16T16:54:00Z</cp:lastPrinted>
  <dcterms:modified xsi:type="dcterms:W3CDTF">2007-08-29T07:29:00Z</dcterms:modified>
  <cp:revision>5</cp:revision>
  <dc:subject/>
  <dc:title>СОДЕРЖАНИЕ</dc:title>
</cp:coreProperties>
</file>