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510814707"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2068364274"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602113484"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700144459"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939628085"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